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873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799465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6850, с. Большая Неклиновка, пер. Памятный,1. тел.35-2-82,35-2-35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 </w:t>
      </w:r>
    </w:p>
    <w:p>
      <w:pPr>
        <w:pStyle w:val="Heading3"/>
        <w:tabs>
          <w:tab w:val="clear" w:pos="708"/>
          <w:tab w:val="left" w:pos="6873" w:leader="none"/>
        </w:tabs>
        <w:rPr/>
      </w:pPr>
      <w:r>
        <w:rPr/>
        <w:t xml:space="preserve">РАСПОРЯЖЕНИЕ 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1.2020 г.                       с. Большая Неклиновка                                       № 9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изнании утратившими силу 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х документов»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ями 1,6 и 7 и статьи 36.1 Основ законодательства Российской Федерации о культуре, утвержденных ВС РФ 09.10.1992 № 3612, Приказа Министерства культуры России от 27.04.2018 г., на основании Протеста заместителя прокурора Неклиновского района от 27.01.2020 г.             № 07-20-2020 признать утратившими силу: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Распоряжение администрации Большенеклиновского сельского поселения от 27.08.2018 г. № 136 «</w:t>
      </w:r>
      <w:r>
        <w:rPr>
          <w:color w:val="1A1818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казателей, характеризующих общие критерии оценки качества условий оказания услуг учреждениями  культуры муниципального образования «Большенеклиновское сельское поселение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поряжение администрации Большенклиновского сельского поселения от 10.09.2018 г. № 146 «О создании общественного совета по проведению независимой оценки качества условий оказания услуг организациями  в сфере культуры на территории Большенеклиновского сельского поселения».</w:t>
            </w:r>
          </w:p>
        </w:tc>
      </w:tr>
    </w:tbl>
    <w:p>
      <w:pPr>
        <w:pStyle w:val="Normal"/>
        <w:tabs>
          <w:tab w:val="clear" w:pos="708"/>
          <w:tab w:val="left" w:pos="687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момента опубликования в информационном бюллетене Большенеклиновского сельского поселения.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неклиновского </w:t>
      </w:r>
    </w:p>
    <w:p>
      <w:pPr>
        <w:pStyle w:val="Normal"/>
        <w:tabs>
          <w:tab w:val="clear" w:pos="708"/>
          <w:tab w:val="left" w:pos="687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О.В. Тере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rlito" w:hAnsi="Calibri;Carlito" w:eastAsia="Times New Roman" w:cs="Calibri;Carlito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Style13">
    <w:name w:val="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29:00Z</dcterms:created>
  <dc:creator>БНекл2</dc:creator>
  <dc:description/>
  <cp:keywords/>
  <dc:language>en-US</dc:language>
  <cp:lastModifiedBy>Buh</cp:lastModifiedBy>
  <cp:lastPrinted>2019-12-31T09:06:00Z</cp:lastPrinted>
  <dcterms:modified xsi:type="dcterms:W3CDTF">2020-01-27T10:35:00Z</dcterms:modified>
  <cp:revision>13</cp:revision>
  <dc:subject/>
  <dc:title>                                РОССИЙСКАЯ   ФЕДЕРАЦИЯ</dc:title>
</cp:coreProperties>
</file>