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ind w:right="481" w:hanging="0"/>
        <w:jc w:val="right"/>
        <w:rPr/>
      </w:pPr>
      <w:r>
        <w:rPr/>
      </w:r>
    </w:p>
    <w:p>
      <w:pPr>
        <w:pStyle w:val="Postan"/>
        <w:ind w:right="481" w:hanging="0"/>
        <w:rPr>
          <w:rFonts w:ascii="Arial" w:hAnsi="Arial" w:cs="Arial"/>
          <w:szCs w:val="28"/>
        </w:rPr>
      </w:pPr>
      <w:r>
        <w:rPr>
          <w:b/>
          <w:i/>
          <w:sz w:val="16"/>
          <w:szCs w:val="16"/>
        </w:rPr>
        <w:t xml:space="preserve">                                                                                               </w:t>
      </w:r>
      <w:r>
        <w:rPr>
          <w:b/>
          <w:i/>
          <w:sz w:val="16"/>
          <w:szCs w:val="16"/>
        </w:rPr>
        <w:drawing>
          <wp:inline distT="0" distB="0" distL="0" distR="0">
            <wp:extent cx="788670" cy="919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Cs w:val="28"/>
        </w:rPr>
        <w:t xml:space="preserve">                                        </w:t>
      </w:r>
      <w:r>
        <w:rPr>
          <w:b/>
          <w:i/>
          <w:szCs w:val="28"/>
          <w:u w:val="single"/>
        </w:rPr>
        <w:t>ПРОЕ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/>
      </w:pPr>
      <w:r>
        <w:rPr>
          <w:sz w:val="32"/>
          <w:szCs w:val="32"/>
        </w:rPr>
        <w:t>РОСТОВСКАЯ ОБЛАСТЬ НЕКЛИНОВ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sz w:val="32"/>
          <w:szCs w:val="32"/>
        </w:rPr>
        <w:t>«БОЛЬШЕНЕКЛИНОВСКОЕ СЕЛЬСКОЕ ПОСЕЛЕНИ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ольшенеклиновс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00.10.2017г. № 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 Большая Неклиновка</w:t>
      </w:r>
    </w:p>
    <w:tbl>
      <w:tblPr>
        <w:tblW w:w="9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1"/>
      </w:tblGrid>
      <w:tr>
        <w:trPr>
          <w:trHeight w:val="713" w:hRule="atLeast"/>
        </w:trPr>
        <w:tc>
          <w:tcPr>
            <w:tcW w:w="9881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 утверждении отчета об исполнении  бюджет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льшенеклиновского сельского поселения за 3 квартал 2017 год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418"/>
        <w:jc w:val="both"/>
        <w:rPr/>
      </w:pPr>
      <w:r>
        <w:rPr>
          <w:sz w:val="26"/>
          <w:szCs w:val="26"/>
        </w:rPr>
        <w:t>В соответствии со статьей 264.2 Бюджетного кодекса Российской Федерации, статьей 14 Федерального закона от 06.10.2003г. № 131-ФЗ «Об общих принципах организации местного самоуправления в Российской Федерации», статьей 49 решения Собрания депутатов Большенеклиновского сельского поселения Неклиновского района от 30.07.2007г. № 83 «О бюджетном процессе в Большенеклиновском сельском поселении Неклиновского района», Администрация Большенеклиновского сельского поселения</w:t>
      </w:r>
      <w:r>
        <w:rPr>
          <w:b/>
          <w:sz w:val="26"/>
          <w:szCs w:val="26"/>
        </w:rPr>
        <w:t xml:space="preserve"> постановляет:</w:t>
      </w:r>
    </w:p>
    <w:p>
      <w:pPr>
        <w:pStyle w:val="Normal"/>
        <w:ind w:firstLine="709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1. Утвердить отчет об исполнении бюджета Большенеклиновского сельского поселения за 3 квартал 2017 года по доходам в сумме 6 038,5 тыс. рублей,  по расходам в сумме 7 179,9 тыс. рублей с превышением расходов над доходами (дефицит бюджета) в сумме 1 141,4 тыс. рублей в соответствии со сведениями о ходе исполнения бюджета Большенеклиновского сельского поселения за 3 квартал 2017 года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>2. Настоящее постановление подлежит размещению на официальном сайте  Администрации Большенеклиновского сельского поселения в сети Интернет и в печатном изда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3. Направить настоящее постановление и отчет об исполнении бюджета Большенеклиновского сельского поселения за 3 квартал 2017 года в Собрание депутатов Большенеклиновского сель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4. Контроль за выполнением постановления оставляю за собой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Большенеклиновского сельского поселения</w:t>
        <w:tab/>
        <w:tab/>
        <w:t xml:space="preserve">                   О.В.Терещенко</w:t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постановлению Администраци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Большенеклиновского сельского поселения</w:t>
      </w:r>
    </w:p>
    <w:p>
      <w:pPr>
        <w:pStyle w:val="Normal"/>
        <w:jc w:val="right"/>
        <w:rPr>
          <w:szCs w:val="28"/>
        </w:rPr>
      </w:pPr>
      <w:r>
        <w:rPr>
          <w:sz w:val="20"/>
        </w:rPr>
        <w:t>от 00.10.2017г. № 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ходе исполнения бюджета Большенеклинов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9 месяцев 2017 года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 xml:space="preserve">Исполнение бюджета Большенеклиновского сельского поселения за 9 месяцев 2017 года  составило по доходам в сумме 6 038,5 тыс. рублей или 65,4 процента к годовому плану и по расходам 7 179,9 тыс. рублей или 67,1 процента к плану года. Дефицит по итогам 9 месяцев 2017 года составил 1 141,4 тыс. рублей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>Показатели бюджета Большенеклиновского сельского поселения за 9 месяцев 2017 года  отражены в сведениях о ходе исполнения бюджета Большенеклиновского сельского поселения за 9 месяцев 2017 года согласно приложению 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логовые и неналоговые доходы бюджета поселения исполнены в сумме 1 721,6 тыс. рублей или 39,4 процента к годовым плановым назначениям и 113,6% к плану 9 месяцев. План за 9 месяцев 2017 года исполнен по налогу на доходы физических лиц на – 114,8%, по единому сельскохозяйственному налогу на – 396,9% и по штрафам на -1440%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еисполнение плановых показателей приходится на следующие виды налоговых и неналоговых доходов: земельному налогу на 92%; государственной пошлине – 75,0%.  налогу на имущество физических лиц – 21,3%; доходов от оказания платных услуг и компенсации затрат государства на 34%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Областные межбюджетные трансферты в бюджете поселения за 9 месяцев 2017 года составили 3 917,9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Прочие межбюджетные трансферты в бюджет поселения за 9 месяцев 2017года из бюджета района составили 399,0тыс.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>Основные направления расходов бюджета посел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- обеспечение деятельности учреждений культуры – 1 375,4 тыс.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- жилищно-коммунальное хозяйство – 1 485,5тыс.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- физическая культура – 227,9 тыс.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На реализацию муниципальных программ по состоянию на 1 октября 2017 года  направлено 6 430,4 тыс. рублей, что составляет 69,0 процента к годовым плановым назначениям или 90,0 процентов всех расходов бюджета поселе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>Бюджетная политика в сфере расходов бюджета поселения была направлена на решение социальных и экономических задач поселения. Приоритетом являлось обеспечение населения бюджетными услугами отраслей социальной сферы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 xml:space="preserve">На эти цели направлено 1 693,4 тыс. рублей. Расходы на социальную политику, культуру и физическую культуру 62,1 процента всех расходов бюджета поселения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>Просроченная кредиторская задолженность бюджета поселения по состоянию на 1октября 2017 года  отсутствует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>Доходы бюджета поселения составили 6 038,5 тыс. рублей или 65,4 процента к годовому плану. Расходы исполнены в сумме 7 179,9 тыс. рублей или 67.1 процента к годовому пла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0"/>
        </w:rPr>
        <w:t xml:space="preserve">Начальник сектора экономики и финанс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0"/>
        </w:rPr>
        <w:t xml:space="preserve">Администрации Большенеклино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0"/>
        </w:rPr>
        <w:t>сельского поселения</w:t>
        <w:tab/>
        <w:tab/>
        <w:tab/>
        <w:tab/>
        <w:tab/>
        <w:tab/>
        <w:tab/>
        <w:tab/>
        <w:t xml:space="preserve">         В.Н.Лозенк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035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1750"/>
        <w:gridCol w:w="1652"/>
      </w:tblGrid>
      <w:tr>
        <w:trPr>
          <w:trHeight w:val="312" w:hRule="atLeast"/>
        </w:trPr>
        <w:tc>
          <w:tcPr>
            <w:tcW w:w="103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0" w:name="RANGE!A1%3AC103"/>
            <w:r>
              <w:rPr>
                <w:sz w:val="24"/>
                <w:szCs w:val="24"/>
              </w:rPr>
              <w:t>Приложение</w:t>
            </w:r>
            <w:bookmarkEnd w:id="0"/>
          </w:p>
        </w:tc>
      </w:tr>
      <w:tr>
        <w:trPr>
          <w:trHeight w:val="312" w:hRule="atLeast"/>
        </w:trPr>
        <w:tc>
          <w:tcPr>
            <w:tcW w:w="103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сведениям о ходе исполнения бюджета</w:t>
            </w:r>
          </w:p>
        </w:tc>
      </w:tr>
      <w:tr>
        <w:trPr>
          <w:trHeight w:val="312" w:hRule="atLeast"/>
        </w:trPr>
        <w:tc>
          <w:tcPr>
            <w:tcW w:w="103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неклиновского сельского поселения</w:t>
            </w:r>
          </w:p>
        </w:tc>
      </w:tr>
      <w:tr>
        <w:trPr>
          <w:trHeight w:val="312" w:hRule="atLeast"/>
        </w:trPr>
        <w:tc>
          <w:tcPr>
            <w:tcW w:w="1035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за 9 месяцев  2017 года</w:t>
            </w:r>
          </w:p>
        </w:tc>
      </w:tr>
      <w:tr>
        <w:trPr>
          <w:trHeight w:val="312" w:hRule="atLeast"/>
        </w:trPr>
        <w:tc>
          <w:tcPr>
            <w:tcW w:w="103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35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</w:tc>
      </w:tr>
      <w:tr>
        <w:trPr>
          <w:trHeight w:val="312" w:hRule="atLeast"/>
        </w:trPr>
        <w:tc>
          <w:tcPr>
            <w:tcW w:w="103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бюджета Большенеклиновского сельского поселения за 9 месяцев 2017 года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300" w:hRule="atLeast"/>
        </w:trPr>
        <w:tc>
          <w:tcPr>
            <w:tcW w:w="6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 бюджетные назначения на год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  <w:tr>
        <w:trPr>
          <w:trHeight w:val="1032" w:hRule="atLeast"/>
        </w:trPr>
        <w:tc>
          <w:tcPr>
            <w:tcW w:w="6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4 373,2</w:t>
            </w:r>
          </w:p>
        </w:tc>
        <w:tc>
          <w:tcPr>
            <w:tcW w:w="1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1 721,6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66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482,2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2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108,7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431,4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4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3 527,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750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25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6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63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33,7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ами местного самоуправления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</w:tr>
      <w:tr>
        <w:trPr>
          <w:trHeight w:val="936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0,1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11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2,7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3,1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21,6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4 861,9</w:t>
            </w:r>
          </w:p>
        </w:tc>
        <w:tc>
          <w:tcPr>
            <w:tcW w:w="1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4 316,9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88,4</w:t>
            </w:r>
          </w:p>
        </w:tc>
        <w:tc>
          <w:tcPr>
            <w:tcW w:w="1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88,4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88,4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88,4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</w:rPr>
              <w:t>9 235,1</w:t>
            </w:r>
          </w:p>
        </w:tc>
        <w:tc>
          <w:tcPr>
            <w:tcW w:w="1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</w:rPr>
              <w:t>6 038,5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5 125,8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3 597,5</w:t>
            </w:r>
          </w:p>
        </w:tc>
      </w:tr>
      <w:tr>
        <w:trPr>
          <w:trHeight w:val="936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23,9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8,8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,1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7</w:t>
            </w:r>
          </w:p>
        </w:tc>
      </w:tr>
      <w:tr>
        <w:trPr>
          <w:trHeight w:val="310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173,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114,9</w:t>
            </w:r>
          </w:p>
        </w:tc>
      </w:tr>
      <w:tr>
        <w:trPr>
          <w:trHeight w:val="287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299,6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158,9</w:t>
            </w:r>
          </w:p>
        </w:tc>
      </w:tr>
      <w:tr>
        <w:trPr>
          <w:trHeight w:val="936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7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ind w:right="-18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вопросы в области национальной безопасности и правоохранительной деятельности                                        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2 374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1 485,5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4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5,5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21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21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2 102,5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1 375,4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2,5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5,4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20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90,1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</w:tr>
      <w:tr>
        <w:trPr>
          <w:trHeight w:val="3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B050"/>
                <w:sz w:val="24"/>
                <w:szCs w:val="24"/>
              </w:rPr>
              <w:t>30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227,9</w:t>
            </w:r>
          </w:p>
        </w:tc>
      </w:tr>
      <w:tr>
        <w:trPr>
          <w:trHeight w:val="270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9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108,7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108,7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10 704,9</w:t>
            </w:r>
          </w:p>
        </w:tc>
        <w:tc>
          <w:tcPr>
            <w:tcW w:w="1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7 179,9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, ПРОФИЦИТ (+)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-1 469,8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-1 141,4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1 469,8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1 141,4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69,8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1,4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304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1:10:00Z</dcterms:created>
  <dc:creator>ВОСХОД</dc:creator>
  <dc:description/>
  <cp:keywords/>
  <dc:language>en-US</dc:language>
  <cp:lastModifiedBy>User</cp:lastModifiedBy>
  <cp:lastPrinted>2017-07-17T11:53:00Z</cp:lastPrinted>
  <dcterms:modified xsi:type="dcterms:W3CDTF">2017-10-23T12:00:00Z</dcterms:modified>
  <cp:revision>3</cp:revision>
  <dc:subject/>
  <dc:title> </dc:title>
</cp:coreProperties>
</file>