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</w:r>
    </w:p>
    <w:p>
      <w:pPr>
        <w:pStyle w:val="Postan"/>
        <w:ind w:right="481" w:hanging="0"/>
        <w:rPr>
          <w:rFonts w:ascii="Arial" w:hAnsi="Arial" w:cs="Arial"/>
          <w:sz w:val="36"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drawing>
          <wp:inline distT="0" distB="0" distL="0" distR="0">
            <wp:extent cx="828040" cy="113284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sz w:val="32"/>
          <w:szCs w:val="32"/>
        </w:rPr>
        <w:t>РОСТОВСКАЯ ОБЛАСТЬ НЕКЛИ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32"/>
          <w:szCs w:val="32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льшенекли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.04.2019г. № 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713" w:hRule="atLeast"/>
        </w:trPr>
        <w:tc>
          <w:tcPr>
            <w:tcW w:w="988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отчета об исполнении  бюдже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льшенеклиновского сельского поселения за 1 квартал 2019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418"/>
        <w:jc w:val="both"/>
        <w:rPr/>
      </w:pPr>
      <w:r>
        <w:rPr>
          <w:sz w:val="26"/>
          <w:szCs w:val="26"/>
        </w:rPr>
        <w:t>В соответствии со статьей 264.2 Бюджетного кодекса Российской Федерации, статьей 14 Федерального закона от 06.10.2003г. № 131-ФЗ «Об общих принципах организации местного самоуправления в Российской Федерации», статьей 49 решения Собрания депутатов Большенеклиновского сельского поселения Неклиновского района от 30.07.2007г. № 83 «О бюджетном процессе в Большенеклиновском сельском поселении Неклиновского района», Администрация Большенеклиновского сельского поселения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Утвердить отчет об исполнении бюджета Большенеклиновского сельского поселения за 1 квартал 2019 года по доходам в сумме 2 587,8 тыс. рублей,  по расходам в сумме 2 470,4 тыс. рублей с превышением доходов над расходами (профицит бюджета) в сумме 117,4 тыс. рублей в соответствии со сведениями о ходе исполнения бюджета Большенеклиновского сельского поселения за 1 квартал 2019 год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2. Настоящее постановление подлежит размещению на официальном сайте  Администрации Большенеклиновского сельского поселения в сети Интернет и в печатном из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Направить настоящее постановление и отчет об исполнении бюджета Большенеклиновского сельского поселения за 1 квартал 2019 года в Собрание депутатов Большенеклин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ольшенеклиновского сельского поселения</w:t>
        <w:tab/>
        <w:tab/>
        <w:t xml:space="preserve">                   О.В.Терещенко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ольшенеклин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 w:val="20"/>
        </w:rPr>
        <w:t>от __.04.2019г.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ходе исполнения бюджета Большенеклинов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за 1 квартал 2019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Исполнение бюджета Большенеклиновского сельского поселения за 1 квартал 2019 года  составило по доходам в сумме 2 587,8 тыс. рублей или 20,3процента к годовому плану и по расходам 2 470,4 тыс. рублей или 17,9процентов к плану года. Профицит по итогам 1 квартала 2019 года составил 117,4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Показатели бюджета Большенеклиновского сельского поселения за 1 квартал 2019 года  отражены в сведениях о ходе исполнения бюджета Большенеклиновского сельского поселения за 1 квартал 2019 года согласно приложению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логовые и неналоговые доходы бюджета поселения исполнены в сумме 460,8 тыс. рублей или 10,9 процентов к годовым плановым назначениям и 139,2% к плану 1 квартала. План 1 квартала 2019 года исполнен по налогу на доходы физических лиц на 123,1%, по единому сельскохозяйственному налогу на  129,6%, по налогу на имущество физических лиц на 297,5%, по земельному налогу на 152,7% и доходов от оказания платных услуг и компенсации затрат государства на 270,0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еисполнение плановых показателей приходится по государственной пошлине на 53,5%, 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звозмездные поступления в бюджете поселения за 1 квартал 2019 года составили 2 127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сновные направления расходов бюджета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- общегосударственные вопросы – 876,4тыс.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- благоустройство - 478,3тыс.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- обеспечение деятельности учреждений культуры – 907,7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 реализацию муниципальных программ по состоянию на 1 апреля 2019 года  направлено 2 388,8 тыс. рублей, что составляет 18,4 процентов к годовым плановым назначениям или 96,7процентов всех расходов бюджета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Бюджетная политика в сфере расходов бюджета поселения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На эти цели направлено 936,0 тыс. рублей. Расходы на социальную политику, культуру и физическую культуру 37,9 процент всех расходов бюджета поселени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Просроченная кредиторская задолженность бюджета поселения по состоянию на 1 апреля 2019 года  отсутству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Доходы бюджета поселения составили 2 587,8 тыс. рублей или 20,3 процента к годовому плану. Расходы исполнены в сумме 2 470,4 тыс. рублей или 17,9 процента к годов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0"/>
        </w:rPr>
        <w:t xml:space="preserve">Начальник отдел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  <w:t xml:space="preserve">экономики и финан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  <w:t>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  <w:t xml:space="preserve">Большенеклин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0"/>
        </w:rPr>
        <w:t>сельского поселения</w:t>
        <w:tab/>
        <w:tab/>
        <w:tab/>
        <w:tab/>
        <w:tab/>
        <w:tab/>
        <w:tab/>
        <w:tab/>
        <w:t xml:space="preserve">         В.Н.Лозенко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750"/>
        <w:gridCol w:w="1652"/>
      </w:tblGrid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RANGE!A1%3AC103"/>
            <w:r>
              <w:rPr>
                <w:sz w:val="24"/>
                <w:szCs w:val="24"/>
              </w:rPr>
              <w:t>Приложение</w:t>
            </w:r>
            <w:bookmarkEnd w:id="0"/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ведениям о ходе исполнения бюджет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неклин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а 1 квартал  2019 год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юджета Большенеклиновского сельского поселения за 1 квартал 2019 года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6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1032" w:hRule="atLeast"/>
        </w:trPr>
        <w:tc>
          <w:tcPr>
            <w:tcW w:w="6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 220,1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0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5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9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263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7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8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,7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 511,5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127,0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 298,8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074,7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98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4,7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 731,6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 587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 344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69,2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4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1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8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,3</w:t>
            </w:r>
          </w:p>
        </w:tc>
      </w:tr>
      <w:tr>
        <w:trPr>
          <w:trHeight w:val="28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4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4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  правоохранительной деятельности                                                                                                    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669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78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3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974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7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74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3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7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7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 818,6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470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 087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7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087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7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7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58:00Z</dcterms:created>
  <dc:creator>ВОСХОД</dc:creator>
  <dc:description/>
  <cp:keywords/>
  <dc:language>en-US</dc:language>
  <cp:lastModifiedBy>User</cp:lastModifiedBy>
  <cp:lastPrinted>2018-04-19T15:38:00Z</cp:lastPrinted>
  <dcterms:modified xsi:type="dcterms:W3CDTF">2019-04-04T12:06:00Z</dcterms:modified>
  <cp:revision>3</cp:revision>
  <dc:subject/>
  <dc:title> </dc:title>
</cp:coreProperties>
</file>