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b/>
        </w:rPr>
        <w:drawing>
          <wp:inline distT="0" distB="0" distL="0" distR="0">
            <wp:extent cx="828675" cy="112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Normal"/>
        <w:jc w:val="center"/>
        <w:rPr/>
      </w:pPr>
      <w:r>
        <w:rPr>
          <w:b/>
          <w:sz w:val="44"/>
        </w:rPr>
        <w:t xml:space="preserve">АДМИНИСТРАЦИЯ БОЛЬШЕНЕКЛИНОВСКОГО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СЕЛЬСКОГО ПОСЕЛЕНИЯ</w:t>
      </w:r>
    </w:p>
    <w:p>
      <w:pPr>
        <w:pStyle w:val="Normal"/>
        <w:jc w:val="center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1pt;margin-top:24.25pt;width:521.55pt;height:8.8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__.__.2018 г. № __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.Большая Неклино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Порядка и сроков составления проекта бюджета Большенеклиновского сельского поселения Неклиновского района на 2019 год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6"/>
                <w:szCs w:val="26"/>
              </w:rPr>
              <w:t>и на плановый период 2020 и 2021 годов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32"/>
          <w:szCs w:val="32"/>
        </w:rPr>
      </w:pPr>
      <w:r>
        <w:rPr>
          <w:sz w:val="26"/>
          <w:szCs w:val="26"/>
        </w:rPr>
        <w:t>В соответствии со статьями 169, 184 Бюджетного кодекса Российской Федерации и решением Собрания депутатов Большенеклиновского сельского поселения от 30.07.2007 № 83 «О бюджетном процессе в Большенеклиновском сельском поселении», в целях обеспечения составления проекта бюджета Большенеклиновского сельского поселения Неклиновского района на 2019 год и на плановый период 2020 и 2021 годов, Администрация Большенеклиновского сельского поселения</w:t>
      </w:r>
      <w:r>
        <w:rPr>
          <w:szCs w:val="28"/>
        </w:rPr>
        <w:t xml:space="preserve"> </w:t>
      </w:r>
      <w:r>
        <w:rPr>
          <w:b/>
          <w:sz w:val="32"/>
          <w:szCs w:val="32"/>
        </w:rPr>
        <w:t>постановляет:</w:t>
      </w:r>
    </w:p>
    <w:p>
      <w:pPr>
        <w:pStyle w:val="Normal"/>
        <w:widowControl w:val="false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. Утвердить Порядок и сроки составления проекта бюджета Большенеклиновского сельского поселения Неклиновского района на 2019 год и на плановый период 2020 и 2021 годов согласно приложен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2. Специалистам Администрации Большенеклиновского сельского поселения по курируемым направлениям обеспечить выполнение мероприятий, предусмотренных приложением к настоящему постановлению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опубликования (обнародовани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4. Контроль за выполнением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ольшенеклинов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  <w:tab/>
        <w:tab/>
        <w:tab/>
        <w:tab/>
        <w:t xml:space="preserve">                    О.В. Терещенко</w:t>
      </w:r>
    </w:p>
    <w:p>
      <w:pPr>
        <w:sectPr>
          <w:type w:val="nextPage"/>
          <w:pgSz w:w="11906" w:h="16838"/>
          <w:pgMar w:left="1418" w:right="851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28"/>
        <w:ind w:left="1077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widowControl w:val="false"/>
        <w:spacing w:lineRule="auto" w:line="228"/>
        <w:ind w:left="10773" w:hanging="0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widowControl w:val="false"/>
        <w:spacing w:lineRule="auto" w:line="228"/>
        <w:ind w:left="10773" w:hanging="0"/>
        <w:jc w:val="right"/>
        <w:rPr>
          <w:sz w:val="22"/>
          <w:szCs w:val="22"/>
        </w:rPr>
      </w:pPr>
      <w:r>
        <w:rPr>
          <w:sz w:val="22"/>
          <w:szCs w:val="22"/>
        </w:rPr>
        <w:t>Большенеклиновского сельского поселения</w:t>
      </w:r>
    </w:p>
    <w:p>
      <w:pPr>
        <w:pStyle w:val="Normal"/>
        <w:widowControl w:val="false"/>
        <w:spacing w:lineRule="auto" w:line="228"/>
        <w:ind w:left="10773"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.__.2018 № __</w:t>
      </w:r>
    </w:p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  <w:t>ПОРЯДОК</w:t>
      </w:r>
    </w:p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  <w:t xml:space="preserve">и сроки составления проекта бюджета </w:t>
      </w:r>
      <w:r>
        <w:rPr>
          <w:szCs w:val="28"/>
        </w:rPr>
        <w:t>Большенеклиновского сельского поселения Неклиновского района</w:t>
      </w:r>
    </w:p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91"/>
        <w:gridCol w:w="7240"/>
        <w:gridCol w:w="1749"/>
        <w:gridCol w:w="5765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№</w:t>
            </w:r>
            <w:r>
              <w:rPr>
                <w:kern w:val="2"/>
                <w:sz w:val="26"/>
                <w:szCs w:val="26"/>
              </w:rPr>
              <w:br/>
              <w:t>п/п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ения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ител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90"/>
        <w:gridCol w:w="7241"/>
        <w:gridCol w:w="1749"/>
        <w:gridCol w:w="5765"/>
      </w:tblGrid>
      <w:tr>
        <w:trPr>
          <w:tblHeader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ценарные условия функционирования экономики Российской Федерации до 2021 года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дексов-дефляторов на 2019 – 2021 годы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до 20 июля 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8 г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Главный специалист отдела экономики и финансов Администрации Большенеклиновского сельского поселения Кущева Ю.А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ожидаемых темпах роста стоимости жилищно-коммунальных услуг на 2019 – 2021 годы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июля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Главный специалист отдела экономики и финансов Администрации Большенеклиновского сельского поселения Кущева Ю.А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Разработка и представление </w:t>
            </w:r>
            <w:r>
              <w:rPr>
                <w:sz w:val="26"/>
                <w:szCs w:val="26"/>
              </w:rPr>
              <w:t xml:space="preserve">прогноза поступлений налоговых и неналоговых доходов бюджета Большенеклиновского сельского поселения в разрезе кодов классификации доходов бюджетов бюджетной системы Российской Федерации на 2019 </w:t>
            </w:r>
            <w:r>
              <w:rPr>
                <w:kern w:val="2"/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2021 годы и его обоснования по утвержденным формам 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до 20 июля 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8 г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чальник отдела экономики и финансов Администрации Большенеклиновского сельского поселения Лозенко В.Н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Разработка и представление </w:t>
            </w:r>
            <w:r>
              <w:rPr>
                <w:sz w:val="26"/>
                <w:szCs w:val="26"/>
              </w:rPr>
              <w:t>экономических показателей, исходных данных и сведений, необходимых для составления проекта бюджета Большенеклиновского сельского поселения и прогноза бюджета Большенеклиновского сельского поселения на 2019 </w:t>
            </w:r>
            <w:r>
              <w:rPr>
                <w:kern w:val="2"/>
                <w:sz w:val="26"/>
                <w:szCs w:val="26"/>
              </w:rPr>
              <w:t>– </w:t>
            </w:r>
            <w:r>
              <w:rPr>
                <w:sz w:val="26"/>
                <w:szCs w:val="26"/>
              </w:rPr>
              <w:t>2021 годы в части налоговых и неналоговых доходов по установленным формам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до 30 августа 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8 г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чальник отдела экономики и финансов Администрации Большенеклиновского сельского поселения Лозенко В.Н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Представление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прогноза показателя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Неклиновскому району на 2019 </w:t>
            </w:r>
            <w:r>
              <w:rPr>
                <w:kern w:val="2"/>
                <w:sz w:val="26"/>
                <w:szCs w:val="26"/>
              </w:rPr>
              <w:t>–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2021 годы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5 июля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Главный специалист отдела экономики и финансов Администрации Большенеклиновского сельского поселения Кущева Ю.А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зработка и представление и</w:t>
            </w:r>
            <w:r>
              <w:rPr>
                <w:sz w:val="26"/>
                <w:szCs w:val="26"/>
              </w:rPr>
              <w:t>нформации о предельной штатной численности органов местного самоуправления Большенеклиновского сельского поселения на 2019 – 2021 годы по главным распорядителям средств бюджета Большенеклиновского сельского поселения, согласованной с Главой Администрации Большенеклин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до 15 июл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8 г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рший инспектор Администрации Большенеклиновского сельского поселения Камышова Е.А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предложений для формирования предельных показателей расходов бюджета Большенеклиновского сельского поселения на 2019 год и на плановый период 2020 и 2021 годов по формам, установленным распоряжением администрации Большенеклиновского сельского поселения о методике и порядке планирования бюджетных ассигнований бюджета Большенеклиновского сельского поселения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5 сентября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пециалисты по курируемым направлениям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с главными распорядителями средств областного бюджета объемов субсидий на софинансирование расходных обязательств, возникающих при выполнении полномочий органов местного самоуправления по вопросам местного значения, с предоставлением подтверждений о выделении собственных средств: на 2019 – 2020 годы – выписка из решения о  бюджете Большенеклиновского сельского поселения на 2018 – 2020 годы, на 2021 год – нормативный правовой акт Администрации Большенеклиновского сельского поселения о включении в бюджет Большенеклиновского сельского поселения на 2019 – 2021 годы собственных средств на софинансирование субсидий областного бюджета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16 августа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чальник отдела экономики и финансов Администрации Большенеклиновского сельского поселения Лозенко В.Н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kern w:val="2"/>
                <w:sz w:val="26"/>
                <w:szCs w:val="26"/>
              </w:rPr>
              <w:t xml:space="preserve">Формирование и представление Главе Администрации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 параметров бюджета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 на 2019 год и на плановый период 2020 и 2021 годов, подготовленных на основе: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kern w:val="2"/>
                <w:sz w:val="26"/>
                <w:szCs w:val="26"/>
              </w:rPr>
              <w:t xml:space="preserve">     </w:t>
            </w:r>
            <w:r>
              <w:rPr>
                <w:kern w:val="2"/>
                <w:sz w:val="26"/>
                <w:szCs w:val="26"/>
              </w:rPr>
              <w:t xml:space="preserve">прогноза поступлений доходов с учетом данных главных администраторов доходов бюджета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    </w:t>
            </w:r>
            <w:r>
              <w:rPr>
                <w:kern w:val="2"/>
                <w:sz w:val="26"/>
                <w:szCs w:val="26"/>
              </w:rPr>
              <w:t xml:space="preserve">предельных показателей расходов бюджета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ноябр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  <w:r>
              <w:rPr>
                <w:i/>
                <w:kern w:val="2"/>
                <w:sz w:val="26"/>
                <w:szCs w:val="26"/>
              </w:rPr>
              <w:t xml:space="preserve">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чальник отдела экономики и финансов Администрации Большенеклиновского сельского поселения Лозенко В.Н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одготовка информации Администрации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 «О прогнозе социально-экономического развития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 на 2019 – 2021 годы» 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20 октября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8 г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Главный специалист отдела экономики и финансов Администрации Большенеклиновского сельского поселения Кущева Ю.А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согласование проектов муниципальных программ 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  <w:r>
              <w:rPr>
                <w:sz w:val="26"/>
                <w:szCs w:val="26"/>
              </w:rPr>
              <w:t>, предлагаемых к реализации начиная с 2019 года, а также проектов изменений в ранее утвержденные муниципальные программы 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20 октября 2018 г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е исполнители муниципальных программ </w:t>
            </w:r>
            <w:r>
              <w:rPr>
                <w:kern w:val="2"/>
                <w:sz w:val="26"/>
                <w:szCs w:val="26"/>
              </w:rPr>
              <w:t>Большенеклиновского сельского поселен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одготовка проекта постановления Администрации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 «Об основных направлениях бюджетной и налоговой политики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 на 2019 – 2021 годы»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20 октября 2018 г.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чальник отдела экономики и финансов Администрации Большенеклиновского сельского поселения Лозенко В.Н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 постановления Администрации 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  <w:r>
              <w:rPr>
                <w:sz w:val="26"/>
                <w:szCs w:val="26"/>
              </w:rPr>
              <w:t xml:space="preserve"> об основных направлениях долговой политики 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  <w:r>
              <w:rPr>
                <w:sz w:val="26"/>
                <w:szCs w:val="26"/>
              </w:rPr>
              <w:t xml:space="preserve"> на 2019 год и плановый период 2020 и 2021 годов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20 октября 2018 г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чальник отдела экономики и финансов Администрации Большенеклиновского сельского поселения Лозенко В.Н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электронных документов для составления проекта бюджета 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  <w:r>
              <w:rPr>
                <w:sz w:val="26"/>
                <w:szCs w:val="26"/>
              </w:rPr>
              <w:t xml:space="preserve"> на 2019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и на плановый период 2020 и 2021 годов</w:t>
            </w:r>
            <w:r>
              <w:rPr>
                <w:sz w:val="26"/>
                <w:szCs w:val="26"/>
              </w:rPr>
              <w:t xml:space="preserve"> в информационной системе «АЦК-Планирование» Единой автоматизированной системы управления общественными финансами в Ростовской области с приложением обоснований бюджетных ассигнований по формам, установленным распоряжением администрации 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  <w:r>
              <w:rPr>
                <w:sz w:val="26"/>
                <w:szCs w:val="26"/>
              </w:rPr>
              <w:t xml:space="preserve"> о методике и порядке планирования бюджетных ассигнований бюджета 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декабря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autoSpaceDE w:val="false"/>
              <w:jc w:val="both"/>
              <w:rPr>
                <w:i/>
                <w:i/>
                <w:strike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чальник отдела экономики и финансов Администрации Большенеклиновского сельского поселения Лозенко В.Н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5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одготовка информации Администрации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 «О предварительных итогах социально-экономического развития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 за 9 месяцев 2018 г. и ожидаемых итогах социально-экономического развития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 за 2018 год»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до 15 ноября 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8 г.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Главный специалист отдела экономики и финансов Администрации Большенеклиновского сельского поселения Кущева Ю.А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6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редставление паспортов муниципальных программ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 (проектов изменений в указанные паспорта)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30 октября 2018 г.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6"/>
                <w:szCs w:val="26"/>
              </w:rPr>
              <w:t>ответственные исполнители муниципальных программ Большенеклиновского сельского поселен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7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правление в Министерство финансов Ростовской области </w:t>
            </w:r>
            <w:r>
              <w:rPr>
                <w:sz w:val="26"/>
                <w:szCs w:val="26"/>
              </w:rPr>
              <w:t xml:space="preserve">основных параметров проекта </w:t>
            </w:r>
            <w:r>
              <w:rPr>
                <w:kern w:val="2"/>
                <w:sz w:val="26"/>
                <w:szCs w:val="26"/>
              </w:rPr>
              <w:t xml:space="preserve">бюджета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 на 2019 год и на плановый период 2020 и 2021 годов в соответствии с соглашением о предоставлении дотации на выравнивание бюджетной обеспеченности муниципальных районов (городских округов) и поселений из областного бюджета бюджету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5 декабря 2018 г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чальник отдела экономики и финансов Администрации Большенеклиновского сельского поселения Лозенко В.Н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18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одготовка и представление в Собрание депутатов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 следующих проектов решений Собрания депутатов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: 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6"/>
                <w:szCs w:val="26"/>
              </w:rPr>
              <w:t xml:space="preserve">«О бюджете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 на 2019 год и на плановый период 2020 и 2021 годов»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 xml:space="preserve">«О Прогнозном плане (программе) приватизации муниципального имущества </w:t>
            </w:r>
            <w:r>
              <w:rPr>
                <w:sz w:val="26"/>
                <w:szCs w:val="26"/>
              </w:rPr>
              <w:t>Большенеклин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 на 2019 год и на плановый период 2020 и 2021 годов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до 20 ноября 2018 г.</w:t>
            </w:r>
          </w:p>
          <w:p>
            <w:pPr>
              <w:pStyle w:val="Normal"/>
              <w:rPr>
                <w:spacing w:val="-4"/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spacing w:val="-4"/>
                <w:kern w:val="2"/>
                <w:sz w:val="26"/>
                <w:szCs w:val="26"/>
              </w:rPr>
              <w:t>до 20 ноября 2018 г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чальник отдела экономики и финансов Администрации Большенеклиновского сельского поселения Лозенко В.Н.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едущий специалист Администрации Большенеклиновского сельского поселения Федоренко О.Н.</w:t>
            </w:r>
          </w:p>
        </w:tc>
      </w:tr>
    </w:tbl>
    <w:p>
      <w:pPr>
        <w:pStyle w:val="Normal"/>
        <w:widowControl w:val="false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чальник отдела экономики и финан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Большенеклиновского сельского поселения</w:t>
        <w:tab/>
        <w:tab/>
        <w:tab/>
        <w:tab/>
        <w:tab/>
        <w:tab/>
        <w:tab/>
        <w:tab/>
        <w:t xml:space="preserve">      В.Н.Лозенко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orient="landscape" w:w="16838" w:h="11906"/>
      <w:pgMar w:left="567" w:right="51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9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  <w:lang w:val="en-US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11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A2">
    <w:name w:val="a2"/>
    <w:basedOn w:val="Normal"/>
    <w:qFormat/>
    <w:pP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37:00Z</dcterms:created>
  <dc:creator>ВОСХОД</dc:creator>
  <dc:description/>
  <cp:keywords/>
  <dc:language>en-US</dc:language>
  <cp:lastModifiedBy>User</cp:lastModifiedBy>
  <cp:lastPrinted>2014-06-16T10:02:00Z</cp:lastPrinted>
  <dcterms:modified xsi:type="dcterms:W3CDTF">2018-06-06T04:24:00Z</dcterms:modified>
  <cp:revision>4</cp:revision>
  <dc:subject/>
  <dc:title> </dc:title>
</cp:coreProperties>
</file>