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"/>
        <w:ind w:right="481" w:hanging="0"/>
        <w:jc w:val="right"/>
        <w:rPr/>
      </w:pPr>
      <w:r>
        <w:rPr/>
      </w:r>
    </w:p>
    <w:p>
      <w:pPr>
        <w:pStyle w:val="Postan"/>
        <w:ind w:right="481" w:hanging="0"/>
        <w:rPr>
          <w:rFonts w:ascii="Arial" w:hAnsi="Arial" w:cs="Arial"/>
          <w:sz w:val="36"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drawing>
          <wp:inline distT="0" distB="0" distL="0" distR="0">
            <wp:extent cx="828040" cy="1132840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</w:t>
      </w:r>
      <w:r>
        <w:rPr>
          <w:b/>
          <w:u w:val="single"/>
        </w:rPr>
        <w:t>ПРОЕК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/>
      </w:pPr>
      <w:r>
        <w:rPr>
          <w:sz w:val="32"/>
          <w:szCs w:val="32"/>
        </w:rPr>
        <w:t>РОСТОВСКАЯ ОБЛАСТЬ НЕКЛИНОВ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ОЕ ОБРАЗОВАНИЕ </w:t>
      </w:r>
    </w:p>
    <w:p>
      <w:pPr>
        <w:pStyle w:val="Normal"/>
        <w:jc w:val="center"/>
        <w:rPr/>
      </w:pPr>
      <w:r>
        <w:rPr>
          <w:sz w:val="32"/>
          <w:szCs w:val="32"/>
        </w:rPr>
        <w:t>«БОЛЬШЕНЕКЛИНОВСКОЕ СЕЛЬСКОЕ ПОСЕЛЕНИЕ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ольшенеклиновского сельского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.10.2019г. № 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. Большая Неклиновка</w:t>
      </w:r>
    </w:p>
    <w:tbl>
      <w:tblPr>
        <w:tblW w:w="98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1"/>
      </w:tblGrid>
      <w:tr>
        <w:trPr>
          <w:trHeight w:val="713" w:hRule="atLeast"/>
        </w:trPr>
        <w:tc>
          <w:tcPr>
            <w:tcW w:w="9881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 утверждении отчета об исполнении  бюджета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ольшенеклиновского сельского поселения за 9 месяцев 2019 год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1418"/>
        <w:jc w:val="both"/>
        <w:rPr/>
      </w:pPr>
      <w:r>
        <w:rPr>
          <w:sz w:val="26"/>
          <w:szCs w:val="26"/>
        </w:rPr>
        <w:t>В соответствии со статьей 264.2 Бюджетного кодекса Российской Федерации, статьей 14 Федерального закона от 06.10.2003г. № 131-ФЗ «Об общих принципах организации местного самоуправления в Российской Федерации», статьей 49 решения Собрания депутатов Большенеклиновского сельского поселения Неклиновского района от 30.07.2007г. № 83 «О бюджетном процессе в Большенеклиновском сельском поселении Неклиновского района», Администрация Большенеклиновского сельского поселения</w:t>
      </w:r>
      <w:r>
        <w:rPr>
          <w:b/>
          <w:sz w:val="26"/>
          <w:szCs w:val="26"/>
        </w:rPr>
        <w:t xml:space="preserve"> постановляет:</w:t>
      </w:r>
    </w:p>
    <w:p>
      <w:pPr>
        <w:pStyle w:val="Normal"/>
        <w:ind w:firstLine="709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1. Утвердить отчет об исполнении бюджета Большенеклиновского сельского поселения за 9 месяцев 2019 года по доходам в сумме 8 807,8 тыс. рублей,  по расходам в сумме 9 404,9 тыс. рублей с превышением расходов над доходами (дефицит бюджета) в сумме 597,1 тыс. рублей в соответствии со сведениями о ходе исполнения бюджета Большенеклиновского сельского поселения за 9 месяцев 2019 года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>2. Настоящее постановление подлежит размещению на официальном сайте  Администрации Большенеклиновского сельского поселения в сети Интернет и в печатном издан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3. Направить настоящее постановление и отчет об исполнении бюджета Большенеклиновского сельского поселения за 9 месяцев 2019 года в Собрание депутатов Большенеклиновского сельского посе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4. Контроль за выполнением постановления оставляю за собой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Большенеклиновского сельского поселения</w:t>
        <w:tab/>
        <w:tab/>
        <w:t xml:space="preserve">                   О.В.Терещенко</w:t>
      </w:r>
    </w:p>
    <w:p>
      <w:pPr>
        <w:pStyle w:val="Normal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постановлению Администрации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Большенеклиновского сельского поселения</w:t>
      </w:r>
    </w:p>
    <w:p>
      <w:pPr>
        <w:pStyle w:val="Normal"/>
        <w:jc w:val="right"/>
        <w:rPr>
          <w:szCs w:val="28"/>
        </w:rPr>
      </w:pPr>
      <w:r>
        <w:rPr>
          <w:sz w:val="20"/>
        </w:rPr>
        <w:t>от __.10.2019г.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ходе исполнения бюджета Большенеклиновского сельского посел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за 9 месяцев 2019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 xml:space="preserve">Исполнение бюджета Большенеклиновского сельского поселения за 9 месяцев 2019 года  составило по доходам в сумме 8807,8 тыс. рублей или 67,4 процентов к годовому плану и по расходам 9404,9 тыс. рублей или 66,0 процентов к плану года. Дефицит по итогам 9 месяцев 2019 года составил 597,1 тыс. рублей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>Показатели бюджета Большенеклиновского сельского поселения за 9 месяцев 2019 года  отражены в сведениях о ходе исполнения бюджета Большенеклиновского сельского поселения за 9 месяцев 2019 года согласно приложению 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логовые и неналоговые доходы бюджета поселения исполнены в сумме 2213,2 тыс. рублей или 52,4 процента к годовым плановым назначениям и 112,8% к плану 9 месяцев. План 9 месяцев 2019 года исполнен по налогу на доходы физических лиц на 109,8%, по единому сельскохозяйственному налогу на  117,6%, по налогу на имущество физических лиц на 110,0%, по земельному налогу на 115,6% и доходов от оказания платных услуг и компенсации затрат государства на 99,0%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еисполнение плановых показателей приходится по государственной пошлине на 44,7%,  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Безвозмездные поступления в бюджете поселения за 9 месяцев 2019 года составили 6594,6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Основные направления расходов бюджета посел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- общегосударственные вопросы – 4468,0тыс.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- благоустройство – 1731,8тыс.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>- обеспечение деятельности учреждений культуры – 2855,5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На реализацию муниципальных программ по состоянию на 1 октября 2019 года  направлено 9036,2 тыс. рублей, что составляет 68,7 процентов к годовым плановым назначениям или 96,1процентов всех расходов бюджета поселени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>Бюджетная политика в сфере расходов бюджета поселения была направлена на решение социальных и экономических задач поселения. Приоритетом являлось обеспечение населения бюджетными услугами отраслей социальной сферы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 xml:space="preserve">На эти цели направлено 2970,9 тыс. рублей. Расходы на социальную политику, культуру и физическую культуру 31,6 процент всех расходов бюджета поселения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>Просроченная кредиторская задолженность бюджета поселения по состоянию на 1 октября 2019 года  отсутствует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>Доходы бюджета поселения составили 8807,8 тыс. рублей или 67,4 процента к годовому плану. Расходы исполнены в сумме 9404,9 тыс. рублей или 66,0 процента к годовому план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sz w:val="20"/>
        </w:rPr>
        <w:t xml:space="preserve">Начальник отдел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0"/>
        </w:rPr>
      </w:pPr>
      <w:r>
        <w:rPr>
          <w:sz w:val="20"/>
        </w:rPr>
        <w:t xml:space="preserve">экономики и финанс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0"/>
        </w:rPr>
      </w:pPr>
      <w:r>
        <w:rPr>
          <w:sz w:val="20"/>
        </w:rPr>
        <w:t>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0"/>
        </w:rPr>
      </w:pPr>
      <w:r>
        <w:rPr>
          <w:sz w:val="20"/>
        </w:rPr>
        <w:t xml:space="preserve">Большенеклино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0"/>
        </w:rPr>
        <w:t>сельского поселения</w:t>
        <w:tab/>
        <w:tab/>
        <w:tab/>
        <w:tab/>
        <w:tab/>
        <w:tab/>
        <w:tab/>
        <w:tab/>
        <w:t xml:space="preserve">         В.Н.Лозенко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10359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7"/>
        <w:gridCol w:w="1750"/>
        <w:gridCol w:w="1652"/>
      </w:tblGrid>
      <w:tr>
        <w:trPr>
          <w:trHeight w:val="312" w:hRule="atLeast"/>
        </w:trPr>
        <w:tc>
          <w:tcPr>
            <w:tcW w:w="103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0" w:name="RANGE!A1%3AC103"/>
            <w:r>
              <w:rPr>
                <w:sz w:val="24"/>
                <w:szCs w:val="24"/>
              </w:rPr>
              <w:t>Приложение</w:t>
            </w:r>
            <w:bookmarkEnd w:id="0"/>
          </w:p>
        </w:tc>
      </w:tr>
      <w:tr>
        <w:trPr>
          <w:trHeight w:val="312" w:hRule="atLeast"/>
        </w:trPr>
        <w:tc>
          <w:tcPr>
            <w:tcW w:w="103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сведениям о ходе исполнения бюджета</w:t>
            </w:r>
          </w:p>
        </w:tc>
      </w:tr>
      <w:tr>
        <w:trPr>
          <w:trHeight w:val="312" w:hRule="atLeast"/>
        </w:trPr>
        <w:tc>
          <w:tcPr>
            <w:tcW w:w="103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неклиновского сельского поселения</w:t>
            </w:r>
          </w:p>
        </w:tc>
      </w:tr>
      <w:tr>
        <w:trPr>
          <w:trHeight w:val="312" w:hRule="atLeast"/>
        </w:trPr>
        <w:tc>
          <w:tcPr>
            <w:tcW w:w="10359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за 9 месяцев  2019 года</w:t>
            </w:r>
          </w:p>
        </w:tc>
      </w:tr>
      <w:tr>
        <w:trPr>
          <w:trHeight w:val="312" w:hRule="atLeast"/>
        </w:trPr>
        <w:tc>
          <w:tcPr>
            <w:tcW w:w="103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035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И</w:t>
            </w:r>
          </w:p>
        </w:tc>
      </w:tr>
      <w:tr>
        <w:trPr>
          <w:trHeight w:val="312" w:hRule="atLeast"/>
        </w:trPr>
        <w:tc>
          <w:tcPr>
            <w:tcW w:w="1035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бюджета Большенеклиновского сельского поселения за 9 месяцев 2019 года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300" w:hRule="atLeast"/>
        </w:trPr>
        <w:tc>
          <w:tcPr>
            <w:tcW w:w="6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е бюджетные назначения на год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</w:tc>
      </w:tr>
      <w:tr>
        <w:trPr>
          <w:trHeight w:val="1032" w:hRule="atLeast"/>
        </w:trPr>
        <w:tc>
          <w:tcPr>
            <w:tcW w:w="6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</w:t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 220,1</w:t>
            </w:r>
          </w:p>
        </w:tc>
        <w:tc>
          <w:tcPr>
            <w:tcW w:w="1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 213,2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05,6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84,3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6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3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85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17,5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5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 263,8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 488,7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8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75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6,2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8,1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4,8</w:t>
            </w:r>
          </w:p>
        </w:tc>
      </w:tr>
      <w:tr>
        <w:trPr>
          <w:trHeight w:val="624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сударственная пошлина за совершение нотариальных действий должностными лицами органами местного самоуправления 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1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,9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,6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 844,0</w:t>
            </w:r>
          </w:p>
        </w:tc>
        <w:tc>
          <w:tcPr>
            <w:tcW w:w="1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 594,6</w:t>
            </w:r>
          </w:p>
        </w:tc>
      </w:tr>
      <w:tr>
        <w:trPr>
          <w:trHeight w:val="624" w:hRule="atLeast"/>
        </w:trPr>
        <w:tc>
          <w:tcPr>
            <w:tcW w:w="695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 368,7</w:t>
            </w:r>
          </w:p>
        </w:tc>
        <w:tc>
          <w:tcPr>
            <w:tcW w:w="1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 252,1</w:t>
            </w:r>
          </w:p>
        </w:tc>
      </w:tr>
      <w:tr>
        <w:trPr>
          <w:trHeight w:val="624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 бюджетам субъектов Российской Федерации и муниципальных образований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68,7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252,1</w:t>
            </w:r>
          </w:p>
        </w:tc>
      </w:tr>
      <w:tr>
        <w:trPr>
          <w:trHeight w:val="624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4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4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9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1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</w:tc>
        <w:tc>
          <w:tcPr>
            <w:tcW w:w="1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3 064,1</w:t>
            </w:r>
          </w:p>
        </w:tc>
        <w:tc>
          <w:tcPr>
            <w:tcW w:w="1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8 807,8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 438,5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 468</w:t>
            </w:r>
          </w:p>
        </w:tc>
      </w:tr>
      <w:tr>
        <w:trPr>
          <w:trHeight w:val="936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14,1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44,2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,6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8</w:t>
            </w:r>
          </w:p>
        </w:tc>
      </w:tr>
      <w:tr>
        <w:trPr>
          <w:trHeight w:val="310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08,2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14,6</w:t>
            </w:r>
          </w:p>
        </w:tc>
      </w:tr>
      <w:tr>
        <w:trPr>
          <w:trHeight w:val="287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2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</w:tr>
      <w:tr>
        <w:trPr>
          <w:trHeight w:val="624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4,8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4</w:t>
            </w:r>
          </w:p>
        </w:tc>
      </w:tr>
      <w:tr>
        <w:trPr>
          <w:trHeight w:val="936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вопросы в области национальной безопасности и   правоохранительной деятельности                                                                                                    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</w:t>
            </w:r>
            <w:r>
              <w:rPr>
                <w:sz w:val="24"/>
                <w:szCs w:val="24"/>
              </w:rPr>
              <w:t>10,0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5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2,0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 669,4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 731,8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6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73,4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1,8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 306,7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 855,5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06,7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55,5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0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15,4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</w:tr>
      <w:tr>
        <w:trPr>
          <w:trHeight w:val="324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, ФИЗИЧЕСКАЯ КУЛЬТУРА И СПОРТ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40,3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3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7,2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7,2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1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4 245,1</w:t>
            </w:r>
          </w:p>
        </w:tc>
        <w:tc>
          <w:tcPr>
            <w:tcW w:w="1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 404,9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(-), ПРОФИЦИТ (+)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1 181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597,1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 181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97,1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81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1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304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34"/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ostan">
    <w:name w:val="Postan"/>
    <w:basedOn w:val="Normal"/>
    <w:qFormat/>
    <w:pPr>
      <w:jc w:val="center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8:57:00Z</dcterms:created>
  <dc:creator>ВОСХОД</dc:creator>
  <dc:description/>
  <cp:keywords/>
  <dc:language>en-US</dc:language>
  <cp:lastModifiedBy>User</cp:lastModifiedBy>
  <cp:lastPrinted>2018-04-19T15:38:00Z</cp:lastPrinted>
  <dcterms:modified xsi:type="dcterms:W3CDTF">2019-10-04T09:38:00Z</dcterms:modified>
  <cp:revision>3</cp:revision>
  <dc:subject/>
  <dc:title> </dc:title>
</cp:coreProperties>
</file>