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ind w:right="481" w:hanging="0"/>
        <w:rPr>
          <w:sz w:val="36"/>
        </w:rPr>
      </w:pPr>
      <w:r>
        <w:rPr/>
        <w:drawing>
          <wp:inline distT="0" distB="0" distL="0" distR="0">
            <wp:extent cx="943610" cy="1097280"/>
            <wp:effectExtent l="0" t="0" r="0" b="0"/>
            <wp:docPr id="1" name="Герб_Б_Неклинов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_Неклинов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Администрация Большенеклиновского сельского поселения</w:t>
      </w:r>
    </w:p>
    <w:p>
      <w:pPr>
        <w:pStyle w:val="Normal"/>
        <w:pBdr>
          <w:bottom w:val="double" w:sz="12" w:space="1" w:color="000000"/>
        </w:pBdr>
        <w:jc w:val="center"/>
        <w:rPr>
          <w:rFonts w:ascii="Times New Roman" w:hAnsi="Times New Roman" w:cs="Times New Roman"/>
          <w:b/>
          <w:b/>
          <w:sz w:val="36"/>
          <w:szCs w:val="20"/>
        </w:rPr>
      </w:pPr>
      <w:r>
        <w:rPr>
          <w:rFonts w:cs="Times New Roman" w:ascii="Times New Roman" w:hAnsi="Times New Roman"/>
          <w:sz w:val="36"/>
        </w:rPr>
        <w:t xml:space="preserve"> </w:t>
      </w:r>
      <w:r>
        <w:rPr>
          <w:rFonts w:cs="Times New Roman" w:ascii="Times New Roman" w:hAnsi="Times New Roman"/>
          <w:b/>
          <w:sz w:val="36"/>
        </w:rPr>
        <w:t>Рост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 реестра  муниципальных услуг, предоставляемых администрацией  Большенеклиновского сельского поселения»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07» августа 2015 года</w:t>
      </w:r>
      <w:r>
        <w:rPr>
          <w:rFonts w:cs="Times New Roman" w:ascii="Times New Roman" w:hAnsi="Times New Roman"/>
          <w:color w:val="FF0000"/>
          <w:sz w:val="28"/>
          <w:szCs w:val="28"/>
        </w:rPr>
        <w:tab/>
        <w:tab/>
        <w:tab/>
        <w:tab/>
        <w:tab/>
        <w:tab/>
        <w:tab/>
        <w:t xml:space="preserve">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№  94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firstLine="708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 года № 210-ФЗ «Об организации предоставления государственных и муниципальных услуг»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:</w:t>
      </w:r>
    </w:p>
    <w:p>
      <w:pPr>
        <w:pStyle w:val="Style15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естр муниципальных услуг, оказываемых администрацией Большенеклиновского  сельского поселения (приложение № 1).</w:t>
      </w:r>
    </w:p>
    <w:p>
      <w:pPr>
        <w:pStyle w:val="Style15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знать утратившим силу постановление администрации 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енеклиновского сельского поселения от 03.12.2013 г. № 268  «Об </w:t>
      </w:r>
    </w:p>
    <w:p>
      <w:pPr>
        <w:pStyle w:val="Style17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и  реестра  муниципальных услуг, предоставляемых администрацией  Большенеклиновского сельского поселения».</w:t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3.Обеспечить опубликование (обнародование) настоящего постановления.</w:t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Style15"/>
        <w:ind w:firstLine="1134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Style15"/>
        <w:ind w:firstLine="1134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Style15"/>
        <w:ind w:firstLine="1134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 Большенеклиновского</w:t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  <w:r>
        <w:rPr/>
        <w:t xml:space="preserve"> </w:t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Н. В. Бурлуц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иложение №1             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ольшенеклин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 «07»  августа 2015 г. № 9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Типовой перечень муниципальных услуг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казываемых (исполняемых) администрацией Большенеклиновского сельского поселения</w:t>
      </w:r>
    </w:p>
    <w:tbl>
      <w:tblPr>
        <w:tblW w:w="925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8727"/>
      </w:tblGrid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8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Наименование муниципальной услуги (функции)   в сфере земельно-имущественных отношений</w:t>
            </w:r>
          </w:p>
        </w:tc>
      </w:tr>
      <w:tr>
        <w:trPr>
          <w:trHeight w:val="1566" w:hRule="atLeast"/>
        </w:trPr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4"/>
              <w:ind w:hanging="0"/>
              <w:rPr/>
            </w:pPr>
            <w:r>
              <w:rPr>
                <w:sz w:val="24"/>
              </w:rPr>
              <w:t>Предоставление земельных участков, государственная собственность на которые не разграничена, и земельных участков, находящихся в муниципальной собственности, для целей, не связанных со строительством, единственному заявителю.</w:t>
            </w:r>
          </w:p>
          <w:p>
            <w:pPr>
              <w:pStyle w:val="Normal"/>
              <w:suppressAutoHyphens w:val="true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 земельных участков, находящихся в муниципальной  собственности, или земельных участков, государственная собственность на которые не разграничена, на которых расположены здания, строения, сооружения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 в собственность земельных участков садоводческим, огородническим и дачным некоммерческим объединениям. 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 в собственность земельных участков  членам садоводческого, огороднического или дачного  некоммерческого объединениям. 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 земельных участков из земель сельскохозяйственного назначения в собственность по истечению трех лет  с момента заключения договора аренды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 земельных участков для строительства при наличии утвержденных материалов  предварительного согласования  мест  размещения объектов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ражданам, имеющим  трех и более детей, в собственность бесплатно земельных участков, находящихся в муниципальной собственности, или государственная собственность на которые не разграничена, для  жилищного строительства или ведения личного подсобного хозяйства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екращение права постоянного (бессрочного) пользования земельным участком или права пожизненного наследуемого владения земельным участком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торжение договора аренды, безвозмездного  срочного пользования земельным участком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ие дополнительных соглашений к договорам аренд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ого  срочного пользования земельным участком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равообладателю муниципального имущества, а также земельных участков, государственная собственность на которые не разграничена, заверенных копий правоустанавливающих документов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арендатору земельного участка согласия на залог права аренды земельного участка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 аренду  земельных участков, находящихся в муниципальной собственности или государственная собственность на которые не разграничена, пользователю недр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ов аренды земельных участков, находящихся в муниципальной собственности или государственная собственность на которые не разграничена, на новый срок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схемы расположения земельного участка на кадастровом плане или кадастровой карте соответствующей территории, для целей, не связанных со строительством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схемы расположения земельного участка на кадастровом плане или кадастровой карте соответствующей территории под зданиями, строениями, сооружениями.</w:t>
            </w:r>
          </w:p>
        </w:tc>
      </w:tr>
      <w:tr>
        <w:trPr>
          <w:trHeight w:val="635" w:hRule="atLeast"/>
        </w:trPr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услуги в сфере архитектуры и градостроительства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4"/>
                <w:szCs w:val="24"/>
              </w:rPr>
              <w:t>17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разрешения на строительство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4"/>
                <w:szCs w:val="24"/>
              </w:rPr>
              <w:t>18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разрешения на ввод объекта в эксплуатацию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лений и выдача документов о согласовании переустройства и (или) перепланировки жилого помещения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4"/>
                <w:szCs w:val="24"/>
              </w:rPr>
              <w:t>20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актов приемочной комиссии после переустройства и (или) перепланировки жилого помещения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4"/>
                <w:szCs w:val="24"/>
              </w:rPr>
              <w:t>21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радостроительного плана земельного участка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4"/>
                <w:szCs w:val="24"/>
              </w:rPr>
              <w:t>22.</w:t>
            </w:r>
          </w:p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жилого помещения в нежилое помещение и нежилого помещения в жилое помещение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87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87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своение, изменение и аннулирование адреса объекта адресации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87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слуги в жилищной сфере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7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на учет граждан в качестве нуждающихся в жилых помещениях, предоставляемых по договорам социального найма.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7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124"/>
              <w:ind w:hanging="0"/>
              <w:rPr>
                <w:sz w:val="24"/>
              </w:rPr>
            </w:pPr>
            <w:r>
              <w:rPr>
                <w:sz w:val="24"/>
              </w:rPr>
              <w:t>Выдача справок, выписок и актов.</w:t>
            </w:r>
          </w:p>
        </w:tc>
      </w:tr>
    </w:tbl>
    <w:p>
      <w:pPr>
        <w:pStyle w:val="Style21"/>
        <w:spacing w:before="0" w:after="0"/>
        <w:ind w:right="101" w:hanging="0"/>
        <w:rPr/>
      </w:pPr>
      <w:r>
        <w:rPr/>
      </w:r>
    </w:p>
    <w:sectPr>
      <w:type w:val="nextPage"/>
      <w:pgSz w:w="11906" w:h="16838"/>
      <w:pgMar w:left="1418" w:right="964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5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7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9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5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7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73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5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7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3"/>
    <w:qFormat/>
    <w:rPr>
      <w:i/>
      <w:iCs/>
    </w:rPr>
  </w:style>
  <w:style w:type="character" w:styleId="Fontstyle98">
    <w:name w:val="fontstyle98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75" w:after="75"/>
    </w:pPr>
    <w:rPr>
      <w:rFonts w:ascii="Arial" w:hAnsi="Arial" w:cs="Arial"/>
      <w:color w:val="000000"/>
      <w:sz w:val="20"/>
      <w:szCs w:val="20"/>
    </w:rPr>
  </w:style>
  <w:style w:type="paragraph" w:styleId="Style21">
    <w:name w:val="style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24">
    <w:name w:val="124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4:45:00Z</dcterms:created>
  <dc:creator>Admin</dc:creator>
  <dc:description/>
  <cp:keywords/>
  <dc:language>en-US</dc:language>
  <cp:lastModifiedBy>User</cp:lastModifiedBy>
  <cp:lastPrinted>2014-01-16T14:02:00Z</cp:lastPrinted>
  <dcterms:modified xsi:type="dcterms:W3CDTF">2015-08-18T11:57:00Z</dcterms:modified>
  <cp:revision>67</cp:revision>
  <dc:subject/>
  <dc:title>АДМИНИСТРАЦИЯ</dc:title>
</cp:coreProperties>
</file>