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78867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 xml:space="preserve">от _10_._10_.2016г. № </w:t>
      </w:r>
      <w:r>
        <w:rPr>
          <w:szCs w:val="28"/>
          <w:u w:val="single"/>
        </w:rPr>
        <w:t xml:space="preserve"> 105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9 месяцев 2016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9 месяцев 2016 года по доходам в сумме 7 827,8 тыс. рублей,  по расходам в сумме 7 788,8 тыс. рублей с превышением доходов над расходами (дефицит бюджета) в сумме 39,0 тыс. рублей в соответствии со сведениями о ходе исполнения бюджета Большенеклиновского сельского поселения за 9 месяцев 2016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9 месяцев 2016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С.П.Зеленых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_10_._10__.2016г. № _105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9 месяцев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9 месяцев 2016 года  составило по доходам в сумме 7 827,8 тыс. рублей или 67,5 процента к годовому плану и по расходам 7 788,8 тыс. рублей или 63,4 процент к плану года. Дефицит по итогам 9 месяцев 2016 года составил 39,0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9 месяцев 2016 года  отражены в сведениях о ходе исполнения бюджета Большенеклиновского сельского поселения за 9 месяцев 2016 года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логовые и неналоговые доходы бюджета поселения исполнены в сумме 3 072,0 тыс. рублей или 45,4 процента к годовым плановым назначениям и 87,4% к плану 9 месяцев. План 9 месяцев 2016 года исполнен по следующим видам налоговых доходов: налог на доходы физических лиц на – 146,9%; акцизы по подакцизным товарам на 118,9%; единый сельскохозяйственный налог – 585,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на следующие виды налоговых и неналоговых доходов: земельный налог на 13,4%; государственная пошлина – 44,2%.  налог на имущество физических лиц – 5,7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ластные межбюджетные трансферты в бюджете поселения за 9 месяцев 2016 года составили 4 755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обеспечение деятельности учреждений культуры – 1 891,8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дорожная деятельность – 948,7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жилищно-коммунальное хозяйство – 957,7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На реализацию муниципальных программ по состоянию на 1 октября 2016 года  направлено 7 191,9 тыс. рублей, что составляет 62,7 процента к годовым плановым назначениям или 91 процент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2 021,0тыс. рублей. Расходы на социальную политику, культуру, физическую культуру и средства массовой информации 25,7 процент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 октября 2016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7 827,8 тыс. рублей или 67,5 процента к годовому плану. Расходы исполнены в сумме 7 788,8 тыс. рублей или 63,4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с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9 месяцев  2016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9 месяцев 2016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765,5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072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56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82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75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725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1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,4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823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755,8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40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6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 588,80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 827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 234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587,8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2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4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3,8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,6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29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1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57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80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91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,7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МУНИЦИПАЛЬНОГО ДОЛГ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3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 288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 78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7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39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7:00Z</dcterms:created>
  <dc:creator>ВОСХОД</dc:creator>
  <dc:description/>
  <cp:keywords/>
  <dc:language>en-US</dc:language>
  <cp:lastModifiedBy>Computer</cp:lastModifiedBy>
  <cp:lastPrinted>2016-10-13T15:45:00Z</cp:lastPrinted>
  <dcterms:modified xsi:type="dcterms:W3CDTF">2016-10-13T11:48:00Z</dcterms:modified>
  <cp:revision>3</cp:revision>
  <dc:subject/>
  <dc:title> </dc:title>
</cp:coreProperties>
</file>