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 НЕКЛ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НЕКЛ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346850 с. Большая Неклиновка, пер. Памятный,1               тел. 35-2-35, факс 35-2-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10.02.2016г.</w:t>
        <w:tab/>
        <w:tab/>
        <w:tab/>
        <w:t xml:space="preserve">     </w:t>
        <w:tab/>
        <w:tab/>
        <w:t xml:space="preserve"> </w:t>
        <w:tab/>
        <w:tab/>
        <w:tab/>
        <w:t>с. Большая Неклинов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2389" w:hRule="atLeast"/>
        </w:trPr>
        <w:tc>
          <w:tcPr>
            <w:tcW w:w="3934" w:type="dxa"/>
            <w:tcBorders/>
          </w:tcPr>
          <w:p>
            <w:pPr>
              <w:pStyle w:val="Normal"/>
              <w:ind w:left="426" w:hanging="42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б установлении размера платы граждан  за коммунальные услуги  в соответствии  с индексом  максимального  роста  платы граждан  за коммунальные услуги на второе  полугодие 2016 года» </w:t>
            </w:r>
          </w:p>
          <w:p>
            <w:pPr>
              <w:pStyle w:val="Normal"/>
              <w:ind w:left="426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shd w:fill="FFFFFF" w:val="clear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целях реализации постановления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распоряжения Губернатора Ростовской области от 13.11.2015 № 49 «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6 год», постановления Правительства Ростовской области от 22.03.2013 № 165 «Об ограничении в Ростовской области роста размера платы граждан за коммунальные услуги» (в редакции постановления Правительства Ростовской области от 31.12.2015 № 219)</w:t>
      </w:r>
      <w:r>
        <w:rPr>
          <w:b/>
          <w:sz w:val="28"/>
        </w:rPr>
        <w:t xml:space="preserve"> </w:t>
      </w:r>
      <w:r>
        <w:rPr>
          <w:sz w:val="28"/>
        </w:rPr>
        <w:t xml:space="preserve">Администрация Большенеклиновского сельского поселения, </w:t>
      </w: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</w:rPr>
        <w:t>1. Привести размер платы граждан за каждый вид коммунальной услуги и (или) совокупного размера платы за коммунальные услуги в соответствие с индексами роста путем снижения уровня платежей граждан за коммунальные услуги от установленных экономически обоснованного  тарифов по одному или нескольким видам коммунальных услуг, за исключением электроснабжения и газоснабжения, при котором рост платы граждан за каждый вид коммунальной услуги и (или) рост совокупного размера платы за коммунальные услуги не превысит индексов роста по муниципальному образованию «Большенеклиновское сельское поселение»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Величина снижения размера платы граждан за коммунальные услуги по Большенеклиновскому сельскому поселению, определяется при неизменном наборе и объёме потребляемых коммунальных услуг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Снизить уровень платежей граждан за коммунальные услуги, определив его в процентах от установленного экономически обоснованного тарифа  по следующим видам коммунальных услуг: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олодное водоснабжение -  в размере 89,164 процентов (в сумме 61,96 руб./куб.м.)  от экономически обоснованного  тарифа  69,49  руб/куб.м. с учетом НДС,  установленного для  ООО «Межмуниципальный Неклиновский водопровод» постановлением Региональной  службы   по  тарифам   Ростовской  области  от  27.11.2015 № 70/6 « Об установлении тарифов в сфере холодного водоснабжения ООО «Межмуниципальный Неклиновский водопровод»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озмещение предприятиям ЖКХ выпадающих доходов от снижения платежа граждан осуществляется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4. Направить копии постановления в Региональную службу по тарифам Ростовской области, министерство жилищно-коммунального хозяйства Ростовской области, в сектор ЖКХ отдела капитального строительства и ЖКХ Администрации Неклиновского района и ресурсоснабжающей организации в течение пяти рабочих дней, с даты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5. Провести информационно-разъяснительную работу с населением, исполнителями коммунальных услуг и ресурсоснабжающими организациями о принятии постановления.</w:t>
      </w:r>
    </w:p>
    <w:p>
      <w:pPr>
        <w:pStyle w:val="Normal"/>
        <w:tabs>
          <w:tab w:val="clear" w:pos="708"/>
          <w:tab w:val="left" w:pos="1134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6. Постановление  вступает в силу  со дня  его  официального опубликования,  применяется к  правоотношениям,  возникшим   не ранее 1 июля 2016 года  по 31 декабря 2016 года и подлежит размещению на официальном сайте Администрации Большенеклиновского сельского поселения.</w:t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неклиновского</w:t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Н.В.Бурлуцкая</w:t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4:00Z</dcterms:created>
  <dc:creator>бух</dc:creator>
  <dc:description/>
  <cp:keywords/>
  <dc:language>en-US</dc:language>
  <cp:lastModifiedBy>бух</cp:lastModifiedBy>
  <cp:lastPrinted>2016-02-10T13:59:00Z</cp:lastPrinted>
  <dcterms:modified xsi:type="dcterms:W3CDTF">2016-02-10T11:13:00Z</dcterms:modified>
  <cp:revision>7</cp:revision>
  <dc:subject/>
  <dc:title>Выписка из решения 13 сессии 21 созыва Большенеклиновского сельского совета от 22</dc:title>
</cp:coreProperties>
</file>