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8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98996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Местное самоупра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Я БОЛЬШЕНЕКЛИНОВ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 xml:space="preserve">Неклиновского района Ростовской област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ТАНОВЛЕНИЕ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. Большая Неклиновка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3» декабря 2014г.</w:t>
        <w:tab/>
        <w:tab/>
        <w:tab/>
        <w:t xml:space="preserve">                                                                                      № 12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Администрации                                                       Большенеклиновского сельского поселения от 07.05.2009 № 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 02.03.2007 г. № 25-ФЗ «О муниципальной службе в Российской Федерации», Областным законом от 09.10.2007 г. № 786-ЗС «О муниципальной службе в Ростовской области», Администрация Большенеклин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остановление Администрации Большенеклиновского сельского поселения от 07.05.2009 г. № 35 «О квалификационных требованиях к уровню профессионального образования, стажу муниципальной службы (государственной) службы или стажу работы по специальности, профессиональным знаниям и навыкам, необходимым для исполнения должностных обязанностей лицами, замещающими должности муниципальной службы в аппарате Администрации Большенеклиновского сельского поселения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 б) пункта 1.3. части 1 квалификационных требований изложить в следующей редакци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1.3. для замещения ведущих должностей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таж муниципальной (или) и государственной службы не менее двух лет или стаж работы по специальности не менее трех лет, а граждан, имеющих дипломы специалиста или магистра с отличием, в  течение трех лет со дня выдачи диплома – не менее одного года стажа муниципальной (или) и государственной гражданской службы (государственной службы иных видов) или стажа работы по специальности;»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Большенеклиновского                                             Т.Е. Еф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5:00Z</dcterms:created>
  <dc:creator>User</dc:creator>
  <dc:description/>
  <cp:keywords/>
  <dc:language>en-US</dc:language>
  <cp:lastModifiedBy>User</cp:lastModifiedBy>
  <dcterms:modified xsi:type="dcterms:W3CDTF">2014-12-10T05:59:00Z</dcterms:modified>
  <cp:revision>4</cp:revision>
  <dc:subject/>
  <dc:title/>
</cp:coreProperties>
</file>