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693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/>
      </w:pPr>
      <w:r>
        <w:rPr>
          <w:sz w:val="36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0.04.2015г. № 4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1 квартал 2015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1 квартал 2015 года по доходам в сумме 2181,3 тыс. рублей,  по расходам в сумме 2099,9 тыс. рублей с превышением доходов над расходами (профицит бюджета) в сумме 81,4 тыс. рублей в соответствии со сведениями о ходе исполнения бюджета Большенеклиновского сельского поселения за 1 квартал 2015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1 квартал 2015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Н.В.Бурлуцкая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10.04.2015г. № 4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за 1 квартал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Исполнение бюджета Большенеклиновского сельского поселения за 1 квартал 2015 года  составило по доходам в сумме 2181,3 тыс. рублей или 19,5 процента к годовому плану и по расходам 2099,9 тыс. рублей или 18,0 процента к плану года. Профицит по итогам 1 квартала 2015 года составил 81,4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szCs w:val="28"/>
        </w:rPr>
        <w:tab/>
        <w:tab/>
        <w:t>Показатели бюджета Большенеклиновского сельского поселения за 1 квартал 2015 года  отражены в сведениях о ходе исполнения бюджета Большенеклиновского сельского поселения за 1 квартал 2015 года согласно приложению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логовые и неналоговые доходы бюджета поселения исполнены в сумме 926,4 тыс. рублей или 14,4 процента к годовым плановым назначениям и 143,4% к плану 1 квартала. План 1 квартала 2015 года исполнен по следующим видам налоговых доходов: налог на доходы физических лиц на – 164,3%; акцизы по подакцизным товарам на 131,0%; налог, взимаемый в связи с применением упрощенной системы налогообложения – 584,5%; земельный налог на 109%; государственная пошлина – 189,2%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еисполнение плановых показателей приходится на следующие виды налоговых и неналоговых доходов: налог на имущество физических лиц – 68,3%. </w:t>
      </w:r>
    </w:p>
    <w:p>
      <w:pPr>
        <w:pStyle w:val="Normal"/>
        <w:jc w:val="both"/>
        <w:rPr/>
      </w:pPr>
      <w:r>
        <w:rPr>
          <w:szCs w:val="28"/>
        </w:rPr>
        <w:tab/>
        <w:tab/>
        <w:t>Областные межбюджетные трансферты в бюджете поселения за 1 квартал 2015 года составили 1254,9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- обеспечение деятельности учреждений культуры – 643,0 тыс. рублей.</w:t>
      </w:r>
    </w:p>
    <w:p>
      <w:pPr>
        <w:pStyle w:val="Normal"/>
        <w:jc w:val="both"/>
        <w:rPr/>
      </w:pPr>
      <w:r>
        <w:rPr>
          <w:szCs w:val="28"/>
        </w:rPr>
        <w:tab/>
        <w:tab/>
        <w:t>На реализацию муниципальных программ по состоянию на 1 апреля 2015 года  направлено 1930,5 тыс. рублей, что составляет 17,8 процента к годовым плановым назначениям или 91,9 процента всех расходов бюджета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 эти цели направлено 680,2 тыс. рублей. Расходы на социальную политику, культуру, физическую культуру и средства массовой информации 32,4 процента всех расходов бюджета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ab/>
        <w:t>Просроченная кредиторская задолженность бюджета поселения по состоянию на 1 апреля 2015 года  отсутствует.</w:t>
      </w:r>
    </w:p>
    <w:p>
      <w:pPr>
        <w:pStyle w:val="Normal"/>
        <w:jc w:val="both"/>
        <w:rPr/>
      </w:pPr>
      <w:r>
        <w:rPr>
          <w:szCs w:val="28"/>
        </w:rPr>
        <w:tab/>
        <w:tab/>
        <w:t>Доходы бюджета поселения составили 2181,3 тыс. рублей или 19,5 процента к годовому плану. Расходы исполнены в сумме 2099,9 тыс. рублей или 18,0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Начальник с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В.Н.Лозенк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 2015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1 квартал 2015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436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6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3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8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1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6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2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757,0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54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815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6,5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81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6,5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 193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 181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743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4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4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,2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3,8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7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1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0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3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3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53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 657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99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47:00Z</dcterms:created>
  <dc:creator>ВОСХОД</dc:creator>
  <dc:description/>
  <cp:keywords/>
  <dc:language>en-US</dc:language>
  <cp:lastModifiedBy>Computer</cp:lastModifiedBy>
  <cp:lastPrinted>2015-07-14T15:46:00Z</cp:lastPrinted>
  <dcterms:modified xsi:type="dcterms:W3CDTF">2015-07-21T05:35:00Z</dcterms:modified>
  <cp:revision>10</cp:revision>
  <dc:subject/>
  <dc:title> </dc:title>
</cp:coreProperties>
</file>