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Heading"/>
        <w:rPr>
          <w:lang w:val="en-US" w:eastAsia="en-US"/>
        </w:rPr>
      </w:pPr>
      <w:bookmarkStart w:id="0" w:name="bookmark1"/>
      <w:bookmarkEnd w:id="0"/>
      <w:r>
        <w:rPr>
          <w:lang w:val="en-US" w:eastAsia="en-US"/>
        </w:rPr>
        <w:drawing>
          <wp:inline distT="0" distB="0" distL="0" distR="0">
            <wp:extent cx="956310" cy="1105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44"/>
        </w:rPr>
      </w:pPr>
      <w:r>
        <w:rPr/>
        <w:t>Местное самоуправление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>Администрация Большенеклиновского сельского поселения</w:t>
      </w:r>
    </w:p>
    <w:p>
      <w:pPr>
        <w:pStyle w:val="Heading"/>
        <w:rPr>
          <w:sz w:val="32"/>
        </w:rPr>
      </w:pPr>
      <w:r>
        <w:rPr/>
        <w:t>Неклиновского района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5.4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ubtitle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</w:t>
      </w:r>
      <w:r>
        <w:rPr>
          <w:sz w:val="32"/>
          <w:szCs w:val="32"/>
          <w:lang w:val="ru-RU"/>
        </w:rPr>
        <w:t xml:space="preserve">ПОСТАНОВЛЕНИЕ                               </w:t>
      </w:r>
    </w:p>
    <w:p>
      <w:pPr>
        <w:pStyle w:val="Subtitl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«27» апреля  2015 г.                                                       с. Большая Неклинов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right="4988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«О внесении изменений в Постановление Администрации Большенеклиновского сельского поселения от 11.05.2011 № 24 «Об утверждении Положения об официальном сайте Администрации Большенеклиновского сельского поселения»</w:t>
      </w:r>
    </w:p>
    <w:p>
      <w:pPr>
        <w:pStyle w:val="Normal"/>
        <w:ind w:left="5103" w:hanging="510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right="-1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в целях приведения нормативных правовых актов Администрации Большенеклиновского сельского поселения в соответствие с действующим федеральным законодательством,</w:t>
      </w:r>
    </w:p>
    <w:p>
      <w:pPr>
        <w:pStyle w:val="Normal"/>
        <w:ind w:right="-1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right="-1" w:firstLine="7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 Внести в перечень информации о деятельности Администрации Большенеклиновского сельского поселения, размещаемой в сети Интернет, приложения 1 к Постановлению Администрации Большенеклиновского сельского поселения от 11.05.2011 № 24 «Об утверждении Положения об официальном сайте Администрации Большенеклиновского сельского поселения»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1. графу 2 строку 3 дополнить словами «и наименование органа местного самоуправления»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2. в графе 2 в строке 10 слова «и Собрания Депутатов Большенеклиновского сельского поселения» исключить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3. в строке 11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графу 2 дополнить словами «, тексты проектов муниципальных правовых актов, внесенных в Собрание депутатов Большенеклиновского сельского поселения»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графу 4 дополнить словами «или внесения проекта муниципального правового акта в Собрание депутатов Большенеклиновского сельского поселения»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4. в графе 2 в строке 12 слова «и Собрания Депутатов Большенеклиновского сельского поселения» исключить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5. в строке 14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в графе 2 слова «сведения об участии Большенеклиновского сельского поселения в областных целевых и иных программах» заменить словами «информация об участии Администрации Большенеклиновского сельского посе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 Большенеклиновского сельского поселения, в том числе сведения об официальных визитах и о рабочих поездках Главы Большенеклиновского сельского поселения и официальных делегаций Администрации Большенеклиновского сельского поселения»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в графе 4 слова «не реже 1 раза в год» заменить словами «не реже 1 раза в квартал»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6. графу 2 строку 25 после слов «с обращениями граждан» дополнить словами «(физических лиц), организаций (юридических лиц), общественных объединений, государственных органов, органов местного самоуправления»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7. в строке 26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) в графе 2 слова «порядок и время приема граждан, порядок рассмотрений их обращений с указанием актов, регулирующих эту деятельность» заменить следующими словам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«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фамилия, имя и отчество должностного лица, к полномочиям которого отнесена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)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»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) в графе 4 слова «ежемесячно» заменить словами «а) по мере необходимости; б) по мере необходимости; в) ежемесячно»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8. графу 2 строку 40 дополнить словами «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до сведения граждан и организаций в соответствие с федеральными законами, законами субъектов Российской Федерации»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.  Ведущему специалисту по  размещению муниципального заказа Кущевой Ю.А. ознакомить с настоящим постановлением начальника сектора экономики и финансов Лозенко В.Н., ведущего специалиста по кадровой и организационной работе Ефимову Т.Е., ведущего специалиста по культуре и спорту, пожарной безопасности, ГО и ЧС Зеленых С.П., специалиста 1-й категории по имущественным и земельным отношениям Федоренко О.Н.,специалиста 1-й категории   по жилищно-коммунальному хозяйству Чернявскую С.Н., инспектора Дзус Г.А., инспектора Ивашову Г.Г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ольшенеклиновского</w:t>
      </w:r>
    </w:p>
    <w:p>
      <w:pPr>
        <w:pStyle w:val="Normal"/>
        <w:tabs>
          <w:tab w:val="clear" w:pos="708"/>
          <w:tab w:val="left" w:pos="8222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ельского поселения                                                       Н.В. Бурлуцкая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  <w:bookmarkStart w:id="1" w:name="bookmark1"/>
      <w:bookmarkStart w:id="2" w:name="bookmark1"/>
      <w:bookmarkEnd w:id="2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51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11.55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540</wp:posOffset>
              </wp:positionH>
              <wp:positionV relativeFrom="paragraph">
                <wp:posOffset>-574040</wp:posOffset>
              </wp:positionV>
              <wp:extent cx="7558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8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tabs>
                              <w:tab w:val="clear" w:pos="708"/>
                              <w:tab w:val="right" w:pos="11030" w:leader="none"/>
                            </w:tabs>
                            <w:ind w:left="1315" w:hanging="0"/>
                            <w:rPr/>
                          </w:pPr>
                          <w:r>
                            <w:rPr>
                              <w:rStyle w:val="9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15pt;height:11.55pt;mso-wrap-distance-left:0pt;mso-wrap-distance-right:0pt;mso-wrap-distance-top:0pt;mso-wrap-distance-bottom:0pt;margin-top:-45.2pt;mso-position-vertical-relative:text;margin-left:0.2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tabs>
                        <w:tab w:val="clear" w:pos="708"/>
                        <w:tab w:val="right" w:pos="11030" w:leader="none"/>
                      </w:tabs>
                      <w:ind w:left="1315" w:hanging="0"/>
                      <w:rPr/>
                    </w:pPr>
                    <w:r>
                      <w:rPr>
                        <w:rStyle w:val="9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lang w:val="en-US"/>
    </w:rPr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5"/>
      <w:szCs w:val="35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character" w:styleId="Style20">
    <w:name w:val="Название Знак"/>
    <w:basedOn w:val="Style14"/>
    <w:qFormat/>
    <w:rPr>
      <w:rFonts w:ascii="Times New Roman" w:hAnsi="Times New Roman" w:eastAsia="Times New Roman" w:cs="Times New Roman"/>
      <w:sz w:val="36"/>
    </w:rPr>
  </w:style>
  <w:style w:type="character" w:styleId="Style21">
    <w:name w:val="Подзаголовок Знак"/>
    <w:basedOn w:val="Style14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Style22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420"/>
      <w:outlineLvl w:val="0"/>
    </w:pPr>
    <w:rPr>
      <w:rFonts w:ascii="Times New Roman" w:hAnsi="Times New Roman" w:eastAsia="Times New Roman" w:cs="Times New Roman"/>
      <w:color w:val="000000"/>
      <w:spacing w:val="30"/>
      <w:sz w:val="35"/>
      <w:szCs w:val="3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420" w:after="720"/>
      <w:outlineLvl w:val="1"/>
    </w:pPr>
    <w:rPr>
      <w:rFonts w:ascii="Times New Roman" w:hAnsi="Times New Roman" w:eastAsia="Times New Roman" w:cs="Times New Roman"/>
      <w:color w:val="000000"/>
      <w:spacing w:val="40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eastAsia="Times New Roman" w:cs="Times New Roman"/>
      <w:color w:val="000000"/>
      <w:spacing w:val="40"/>
      <w:sz w:val="16"/>
      <w:szCs w:val="16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322" w:before="720" w:after="3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326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32:00Z</dcterms:created>
  <dc:creator>Юридическая компания "Алексо"</dc:creator>
  <dc:description/>
  <cp:keywords/>
  <dc:language>en-US</dc:language>
  <cp:lastModifiedBy>Comp</cp:lastModifiedBy>
  <cp:lastPrinted>2015-04-08T09:31:00Z</cp:lastPrinted>
  <dcterms:modified xsi:type="dcterms:W3CDTF">2015-04-28T05:17:00Z</dcterms:modified>
  <cp:revision>4</cp:revision>
  <dc:subject/>
  <dc:title>1130p635.f09</dc:title>
</cp:coreProperties>
</file>