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ind w:right="481" w:hanging="0"/>
        <w:rPr>
          <w:b/>
          <w:b/>
          <w:sz w:val="24"/>
          <w:szCs w:val="24"/>
          <w:lang w:val="en-US"/>
        </w:rPr>
      </w:pPr>
      <w:r>
        <w:rPr>
          <w:b/>
          <w:i/>
          <w:sz w:val="24"/>
          <w:szCs w:val="24"/>
        </w:rPr>
        <w:drawing>
          <wp:inline distT="0" distB="0" distL="0" distR="0">
            <wp:extent cx="948055" cy="110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е самоупра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БОЛЬШЕНЕКЛИН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Неклиновского района Ростов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. Большая Неклиновка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15» мая 2014г.    </w:t>
        <w:tab/>
        <w:tab/>
        <w:t xml:space="preserve">                                                                         №  5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постановление                                  администрации Большенеклиновского                                               сельского поселения от 17.04.2012 г. № 39                                                             «О комиссии по соблюдению требований                                                                 к служебному поведению муниципальных служащих                  Администрации Большенеклиновского                                                    сельского поселения и урегулированию                                                   конфликтов интересов»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47" w:leader="none"/>
        </w:tabs>
        <w:spacing w:lineRule="auto" w:line="240" w:before="0" w:after="0"/>
        <w:ind w:right="481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647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кадровыми перестановками в администрации Большенеклиновского сельского поселения </w:t>
      </w:r>
    </w:p>
    <w:p>
      <w:pPr>
        <w:pStyle w:val="Normal"/>
        <w:tabs>
          <w:tab w:val="clear" w:pos="708"/>
          <w:tab w:val="left" w:pos="8647" w:leader="none"/>
        </w:tabs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8647" w:leader="none"/>
        </w:tabs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ложение № 2 к постановлению от 17.04.2012 г. № 39 «О комиссии по соблюдению требований к служебному поведению муниципальных служащих администрации Большенеклиновского сельского поселения и урегулированию конфликтов интересов» изложить в следующей редакции: (приложение № 1). </w:t>
      </w:r>
    </w:p>
    <w:p>
      <w:pPr>
        <w:pStyle w:val="Style16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фициального опубликования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1789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1789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right="-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Большенеклиновского</w:t>
      </w:r>
    </w:p>
    <w:p>
      <w:pPr>
        <w:pStyle w:val="Style16"/>
        <w:tabs>
          <w:tab w:val="clear" w:pos="708"/>
          <w:tab w:val="left" w:pos="7371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>Н.В. Бурлуцкая</w:t>
      </w:r>
      <w:r>
        <w:br w:type="page"/>
      </w:r>
    </w:p>
    <w:p>
      <w:pPr>
        <w:pStyle w:val="Normal"/>
        <w:spacing w:lineRule="auto" w:line="240" w:before="0" w:after="0"/>
        <w:ind w:left="609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администрации Большенеклиновского сельского поселения от 15.05.2014 г. № 53 Приложение 2</w:t>
      </w:r>
    </w:p>
    <w:p>
      <w:pPr>
        <w:pStyle w:val="Normal"/>
        <w:spacing w:lineRule="auto" w:line="240" w:before="0" w:after="0"/>
        <w:ind w:left="5670"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Большенеклиновского сельского поселения от 17.04.2012. № 39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соблюдению требований к служебному поведению муниципальных служащих Администрации Большенеклиновского сельского поселения и урегулированию конфликтов интересов</w:t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О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нимаемая должность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тус в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луцкая Наталья Василь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Большенеклиновского сельского поселения, председате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фимова Татьяна Евгень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, секретар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шова Галина Георги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, член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орт Владислав Витал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гласованию, привлеченный юрист Большенеклиновского сельского поселения, член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зенко Виктория Никола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ектора экономики и финансов, член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енко Ольга Никола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– категории по имущественным и земельным отношениям, член комисс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явская Светлана Никола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– категории по ЖКХ, член комиссии</w:t>
            </w:r>
          </w:p>
        </w:tc>
      </w:tr>
    </w:tbl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51:00Z</dcterms:created>
  <dc:creator>Work</dc:creator>
  <dc:description/>
  <cp:keywords/>
  <dc:language>en-US</dc:language>
  <cp:lastModifiedBy>User</cp:lastModifiedBy>
  <cp:lastPrinted>2014-05-21T14:22:00Z</cp:lastPrinted>
  <dcterms:modified xsi:type="dcterms:W3CDTF">2014-05-21T10:23:00Z</dcterms:modified>
  <cp:revision>18</cp:revision>
  <dc:subject/>
  <dc:title/>
</cp:coreProperties>
</file>