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>
          <w:szCs w:val="28"/>
        </w:rPr>
      </w:pPr>
      <w:r>
        <w:rPr>
          <w:szCs w:val="28"/>
        </w:rPr>
      </w:r>
    </w:p>
    <w:p>
      <w:pPr>
        <w:pStyle w:val="Postan"/>
        <w:ind w:right="481" w:hanging="0"/>
        <w:rPr>
          <w:b/>
          <w:b/>
          <w:szCs w:val="28"/>
          <w:lang w:val="en-US"/>
        </w:rPr>
      </w:pPr>
      <w:r>
        <w:rPr>
          <w:b/>
          <w:i/>
          <w:szCs w:val="28"/>
          <w:lang w:val="en-US" w:eastAsia="en-US"/>
        </w:rPr>
        <w:drawing>
          <wp:inline distT="0" distB="0" distL="0" distR="0">
            <wp:extent cx="952500" cy="1104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ОЛЬШЕНЕКЛИ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еклиновского района Рост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Большая Неклинов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06.2016 г.   </w:t>
        <w:tab/>
        <w:tab/>
        <w:t xml:space="preserve">                                                                                     № 63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ведении особого противопожар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а на территории  Большенекли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9 и ст. 30 Федерального закона от   21.12.1994 г. 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9 «О пожарной безопасности», требованиями ст. 4 Областного закона Ростовской области от 25.11.2004 г. № 202-ЗС «О пожарной безопасно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вести на территории Большенеклиновского сельского поселения с 23.06.2016 г. особый противопожарный режим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Установить в пожароопасный период ограничения и запреты на посещение гражданами мест отдыха в древесно-кустарниковых насаждениях  и въезд в них транспортных средств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ериод устойчивой сухой, жаркой и ветреной погоды, а также при введении особого противопожарного режима на территории поселения осуществлять следующие мероприятия:</w:t>
        <w:br/>
        <w:t>а) ввести  запрет на разведение костров, проведение пожароопасных работ на определенных участках, на топку печей, кухонных очагов и котельных установок;</w:t>
        <w:br/>
        <w:t>б) организовать патрулирования добровольной пожарной дружины  на территории Большенеклиновского с/поселения.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ть покос травы на приусадебных участках и прилегающих территориях.</w:t>
      </w:r>
    </w:p>
    <w:p>
      <w:pPr>
        <w:pStyle w:val="Normal"/>
        <w:ind w:left="-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ям  всех форм собственности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Установить средства звуковой сигнализации для оповещения людей на случай возникновения пожара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оздать запасы воды для пожаротушения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беспечить беспрепятственный проезд к зданиям и сооружениям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Укомплектовать имеющиеся пожарные щиты противопожарным инвентарем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Запретить разведение костров и выжигание сухой травы и стерни на территории сельского поселения; 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Организовать покос травы и принять меры к недопущению образования стихийных мест складирования ТБО на закрепленных и прилегающих территориях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Провести разъяснительную работу  о мерах пожарной безопасности  на сходах среди населения о действиях в случае пожара.</w:t>
      </w:r>
    </w:p>
    <w:p>
      <w:pPr>
        <w:pStyle w:val="Normal"/>
        <w:ind w:left="-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Организовать патрулирование добровольными пожарными в местах вероятного возгорания;</w:t>
      </w:r>
    </w:p>
    <w:p>
      <w:pPr>
        <w:pStyle w:val="Normal"/>
        <w:ind w:left="-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дущему специалисту Зелёных С.П. довести данное постановление до всех руководителей организаций, учреждений, предприятий на территории Большенеклиновского сельского поселения.</w:t>
      </w:r>
    </w:p>
    <w:p>
      <w:pPr>
        <w:pStyle w:val="Normal"/>
        <w:ind w:left="-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left="-36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                  Большенеклиновского                                                                                                         сельского поселения                                                                     Н.В.Бурлуцкая        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Владелец</dc:creator>
  <dc:description/>
  <cp:keywords/>
  <dc:language>en-US</dc:language>
  <cp:lastModifiedBy>БНекл2</cp:lastModifiedBy>
  <cp:lastPrinted>2016-06-22T15:20:00Z</cp:lastPrinted>
  <dcterms:modified xsi:type="dcterms:W3CDTF">2016-06-22T11:23:00Z</dcterms:modified>
  <cp:revision>29</cp:revision>
  <dc:subject/>
  <dc:title/>
</cp:coreProperties>
</file>