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rPr>
          <w:rFonts w:ascii="Arial" w:hAnsi="Arial" w:cs="Arial"/>
          <w:sz w:val="36"/>
        </w:rPr>
      </w:pPr>
      <w:r>
        <w:rPr>
          <w:b/>
          <w:i/>
          <w:sz w:val="16"/>
          <w:szCs w:val="16"/>
        </w:rPr>
        <w:drawing>
          <wp:inline distT="0" distB="0" distL="0" distR="0">
            <wp:extent cx="788670" cy="91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/>
      </w:pPr>
      <w:r>
        <w:rPr>
          <w:sz w:val="32"/>
          <w:szCs w:val="32"/>
        </w:rPr>
        <w:t>РОСТОВСКАЯ ОБЛАСТЬ НЕКЛИН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sz w:val="32"/>
          <w:szCs w:val="32"/>
        </w:rPr>
        <w:t>«БОЛЬШЕНЕКЛИНОВСКОЕ СЕЛЬСКОЕ ПОСЕЛЕНИ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льшенеклин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 15 июля 2016г.         №  7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Большая Неклиновка</w:t>
      </w:r>
    </w:p>
    <w:tbl>
      <w:tblPr>
        <w:tblW w:w="9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713" w:hRule="atLeast"/>
        </w:trPr>
        <w:tc>
          <w:tcPr>
            <w:tcW w:w="988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отчета об исполнении  бюджет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ольшенеклиновского сельского поселения за 1 полугодие 2016 год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418"/>
        <w:jc w:val="both"/>
        <w:rPr/>
      </w:pPr>
      <w:r>
        <w:rPr>
          <w:sz w:val="26"/>
          <w:szCs w:val="26"/>
        </w:rPr>
        <w:t>В соответствии со статьей 264.2 Бюджетного кодекса Российской Федерации, статьей 14 Федерального закона от 06.10.2003г. № 131-ФЗ «Об общих принципах организации местного самоуправления в Российской Федерации», статьей 49 решения Собрания депутатов Большенеклиновского сельского поселения Неклиновского района от 30.07.2007г. № 83 «О бюджетном процессе в Большенеклиновском сельском поселении Неклиновского района», Администрация Большенеклиновского сельского поселения</w:t>
      </w:r>
      <w:r>
        <w:rPr>
          <w:b/>
          <w:sz w:val="26"/>
          <w:szCs w:val="26"/>
        </w:rPr>
        <w:t xml:space="preserve"> 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1. Утвердить отчет об исполнении бюджета Большенеклиновского сельского поселения за 1 полугодие 2016 года по доходам в сумме 5 567,7 тыс. рублей,  по расходам в сумме 6 229,5 тыс. рублей с превышением доходов над расходами (дефицит бюджета) в сумме 661,8 тыс. рублей в соответствии со сведениями о ходе исполнения бюджета Большенеклиновского сельского поселения за 1 полугодие 2016 год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2. Настоящее постановление подлежит размещению на официальном сайте  Администрации Большенеклиновского сельского поселения в сети Интернет и в печатном изд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3. Направить настоящее постановление и отчет об исполнении бюджета Большенеклиновского сельского поселения за 1 полугодие 2016 года в Собрание депутатов Большенеклин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ольшенеклиновского сельского поселения</w:t>
        <w:tab/>
        <w:tab/>
        <w:t xml:space="preserve">                   Н.В.Бурлуцкая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0"/>
        </w:rPr>
        <w:t>К проекту  постановлению Админист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Большенеклинов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 w:val="20"/>
        </w:rPr>
        <w:t>от  15. 07 .2016г. №  7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ходе исполнения бюджета Большенеклинов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за 1 полугодие 2016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Исполнение бюджета Большенеклиновского сельского поселения за 1 полугодие 2016 года  составило по доходам в сумме 5 567,7 тыс. рублей или 53,2 процента к годовому плану и по расходам 6 229,5 тыс. рублей или 58,1 процент к плану года. Дефицит по итогам 1 полугодия 2016 года составил 661,8 тыс.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Показатели бюджета Большенеклиновского сельского поселения за 1 полугодие 2016 года  отражены в сведениях о ходе исполнения бюджета Большенеклиновского сельского поселения за 1 полугодие 2016 года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Налоговые и неналоговые доходы бюджета поселения исполнены в сумме 1 888,9 тыс. рублей или 27,9 процента к годовым плановым назначениям и 118,3% к плану 1 полугодия. План 1 полугодия 2016 года исполнен по следующим видам налоговых доходов: налог на доходы физических лиц на – 155,3%; акцизы по подакцизным товарам на 109,3%; единый сельскохозяйственный налог – 1178,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еисполнение плановых показателей приходится на следующие виды налоговых и неналоговых доходов: земельный налог на 90,1%; государственная пошлина – 70,7%.  налог на имущество физических лиц – 15,1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Областные межбюджетные трансферты в бюджете поселения за 1 полугодие 2016 года составили 3 678,8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Основные направления расходов бюджета по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- обеспечение деятельности учреждений культуры – 1 501,1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дорожная деятельность – 566,6 тыс.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- жилищно-коммунальное хозяйство – 873,1 тыс.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На реализацию муниципальных программ по состоянию на 1 июля 2016 года  направлено 5 668,1 тыс. рублей, что составляет 84 процента к годовым плановым назначениям или 91 процент всех расходов бюджета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Бюджетная политика в сфере расходов бюджета поселения была направлена на решение социальных и экономических задач поселения. Приоритетом являлось обеспечение населения бюджетными услугами отраслей социальной сфер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На эти цели направлено 1 603,4 тыс. рублей. Расходы на социальную политику, культуру, физическую культуру и средства массовой информации 25,7 процент всех расходов бюджета поселени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Просроченная кредиторская задолженность бюджета поселения по состоянию на 1 июля 2016 года  отсутствуе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Доходы бюджета поселения составили 5 567,7 тыс. рублей или 53,2 процента к годовому плану. Расходы исполнены в сумме 6 229,5 тыс. рублей или 58,1 процента к годовому пла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0"/>
        </w:rPr>
        <w:t xml:space="preserve">Начальник секто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  <w:t xml:space="preserve">экономики и финанс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  <w:t>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</w:rPr>
      </w:pPr>
      <w:r>
        <w:rPr>
          <w:sz w:val="20"/>
        </w:rPr>
        <w:t xml:space="preserve">Большенеклин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0"/>
        </w:rPr>
        <w:t>сельского поселения</w:t>
        <w:tab/>
        <w:tab/>
        <w:tab/>
        <w:tab/>
        <w:tab/>
        <w:tab/>
        <w:tab/>
        <w:tab/>
        <w:t xml:space="preserve">         В.Н.Лозенко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35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1750"/>
        <w:gridCol w:w="1652"/>
      </w:tblGrid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bookmarkStart w:id="0" w:name="RANGE!A1%3AC103"/>
            <w:r>
              <w:rPr>
                <w:sz w:val="24"/>
                <w:szCs w:val="24"/>
              </w:rPr>
              <w:t>Приложение</w:t>
            </w:r>
            <w:bookmarkEnd w:id="0"/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ведениям о ходе исполнения бюджета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неклинов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за 1 полугодие  2016 года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</w:tr>
      <w:tr>
        <w:trPr>
          <w:trHeight w:val="312" w:hRule="atLeast"/>
        </w:trPr>
        <w:tc>
          <w:tcPr>
            <w:tcW w:w="103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бюджета Большенеклиновского сельского поселения за 1 полугодие 2016 года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6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 на год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1032" w:hRule="atLeast"/>
        </w:trPr>
        <w:tc>
          <w:tcPr>
            <w:tcW w:w="6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 765,5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888,9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056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34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6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075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057,2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5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7,2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76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492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99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61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7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,2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ами местного самоуправления 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 705,2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678,8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400,2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400,2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 400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400,2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10 470,7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5 567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 814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 948,3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2,5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3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31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74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3,8</w:t>
            </w:r>
          </w:p>
        </w:tc>
      </w:tr>
      <w:tr>
        <w:trPr>
          <w:trHeight w:val="28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,6</w:t>
            </w:r>
          </w:p>
        </w:tc>
      </w:tr>
      <w:tr>
        <w:trPr>
          <w:trHeight w:val="936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290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66,6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90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6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 671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73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1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2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01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1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6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3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6,3</w:t>
            </w:r>
          </w:p>
        </w:tc>
      </w:tr>
      <w:tr>
        <w:trPr>
          <w:trHeight w:val="270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МУНИЦИПАЛЬНОГО ДОЛГ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3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46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7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17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 720,7</w:t>
            </w:r>
          </w:p>
        </w:tc>
        <w:tc>
          <w:tcPr>
            <w:tcW w:w="16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 229,5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, ПРОФИЦИТ (+)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25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661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5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61,8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4</w:t>
            </w:r>
          </w:p>
        </w:tc>
      </w:tr>
      <w:tr>
        <w:trPr>
          <w:trHeight w:val="345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8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30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38:00Z</dcterms:created>
  <dc:creator>ВОСХОД</dc:creator>
  <dc:description/>
  <cp:keywords/>
  <dc:language>en-US</dc:language>
  <cp:lastModifiedBy>Computer</cp:lastModifiedBy>
  <cp:lastPrinted>2016-05-24T14:29:00Z</cp:lastPrinted>
  <dcterms:modified xsi:type="dcterms:W3CDTF">2016-07-01T06:39:00Z</dcterms:modified>
  <cp:revision>3</cp:revision>
  <dc:subject/>
  <dc:title> </dc:title>
</cp:coreProperties>
</file>