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8693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/>
      </w:pPr>
      <w:r>
        <w:rPr>
          <w:sz w:val="36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0.07.2015г. № 8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1 полугодие 2015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1 полугодие 2015 года по доходам в сумме 5433,9 тыс. рублей,  по расходам в сумме 5540,1 тыс. рублей с превышением расходов над доходами (дефицит бюджета) в сумме 106,2 тыс. рублей в соответствии со сведениями о ходе исполнения бюджета Большенеклиновского сельского поселения за 1 полугодие 2015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1 полугодие 2015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Н.В.Бурлуцкая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10.07.2015г. № 8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за 1 полугодие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Исполнение бюджета Большенеклиновского сельского поселения за 1 полугодие 2015 года  составило по доходам в сумме 5433,9 тыс. рублей или 48,6 процента к годовому плану и по расходам 5540,1 тыс. рублей или 47,6 процента к плану года. Дефицит по итогам 1 полугодия 2015 года составил 106,2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szCs w:val="28"/>
        </w:rPr>
        <w:tab/>
        <w:tab/>
        <w:t>Показатели бюджета Большенеклиновского сельского поселения за 1 полугодие 2015 года  отражены в сведениях о ходе исполнения бюджета Большенеклиновского сельского поселения за 1 полугодие 2015 года согласно приложению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логовые и неналоговые доходы бюджета поселения исполнены в сумме 1708,0 тыс. рублей или 26,5 процента к годовым плановым назначениям и 118,8% к плану 1 полугодия. План 1 полугодия 2015 года исполнен по следующим видам налоговых доходов: налог на доходы физических лиц на – 139,5%; акцизы по подакцизным товарам на 110,9%; налог, взимаемый в связи с применением упрощенной системы налогообложения – 149,1%; единый сельскохозяйственный налог – 2583,3%; государственная пошлина – 207,0%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еисполнение плановых показателей приходится на следующие виды налоговых и неналоговых доходов: налог на имущество физических лиц – 90,0%; земельный налог – 84,0%. </w:t>
      </w:r>
    </w:p>
    <w:p>
      <w:pPr>
        <w:pStyle w:val="Normal"/>
        <w:jc w:val="both"/>
        <w:rPr/>
      </w:pPr>
      <w:r>
        <w:rPr>
          <w:szCs w:val="28"/>
        </w:rPr>
        <w:tab/>
        <w:tab/>
        <w:t>Областные межбюджетные трансферты в бюджете поселения за 1 полугодие 2015 года составили 3725,9 тыс.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- обеспечение деятельности учреждений культуры – 1317,6 тыс. рублей.</w:t>
      </w:r>
    </w:p>
    <w:p>
      <w:pPr>
        <w:pStyle w:val="Normal"/>
        <w:jc w:val="both"/>
        <w:rPr/>
      </w:pPr>
      <w:r>
        <w:rPr>
          <w:szCs w:val="28"/>
        </w:rPr>
        <w:tab/>
        <w:tab/>
        <w:t>На реализацию муниципальных программ по состоянию на 1 июля 2015 года  направлено 4864,6 тыс. рублей, что составляет 46,1 процента к годовым плановым назначениям или 87,8 процента всех расходов бюджета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На эти цели направлено 1433,4 тыс. рублей. Расходы на социальную политику, культуру, физическую культуру и средства массовой информации 25,9 процента всех расходов бюджета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ab/>
        <w:t>Просроченная кредиторская задолженность бюджета поселения по состоянию на 1 июля 2015 года  отсутствует.</w:t>
      </w:r>
    </w:p>
    <w:p>
      <w:pPr>
        <w:pStyle w:val="Normal"/>
        <w:jc w:val="both"/>
        <w:rPr/>
      </w:pPr>
      <w:r>
        <w:rPr>
          <w:szCs w:val="28"/>
        </w:rPr>
        <w:tab/>
        <w:tab/>
        <w:t>Доходы бюджета поселения составили 5433,9 тыс. рублей или 48,6 процента к годовому плану. Расходы исполнены в сумме 5540,1 тыс. рублей или 47,6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4"/>
          <w:szCs w:val="24"/>
        </w:rPr>
        <w:t xml:space="preserve">Начальник с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В.Н.Лозенк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1 полугодие  2015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1 полугодие 2015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436,3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708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9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4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8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1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1,5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22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2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5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5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740,5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725,9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815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000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815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000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 176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 433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 91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315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69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,6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,6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8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2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37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87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317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 640,8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 540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106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3:00Z</dcterms:created>
  <dc:creator>ВОСХОД</dc:creator>
  <dc:description/>
  <cp:keywords/>
  <dc:language>en-US</dc:language>
  <cp:lastModifiedBy>Computer</cp:lastModifiedBy>
  <cp:lastPrinted>2015-07-14T15:46:00Z</cp:lastPrinted>
  <dcterms:modified xsi:type="dcterms:W3CDTF">2015-07-21T07:28:00Z</dcterms:modified>
  <cp:revision>3</cp:revision>
  <dc:subject/>
  <dc:title> </dc:title>
</cp:coreProperties>
</file>