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Postan"/>
              <w:ind w:right="481" w:hanging="0"/>
              <w:rPr>
                <w:i/>
                <w:i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drawing>
                <wp:inline distT="0" distB="0" distL="0" distR="0">
                  <wp:extent cx="768985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                       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енеклиновского  сельского поселения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4605</wp:posOffset>
                      </wp:positionV>
                      <wp:extent cx="6257925" cy="0"/>
                      <wp:effectExtent l="0" t="24130" r="0" b="241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7880" cy="0"/>
                              </a:xfrm>
                              <a:prstGeom prst="line">
                                <a:avLst/>
                              </a:prstGeom>
                              <a:ln w="47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pt,1.15pt" to="491.9pt,1.15pt" stroked="t" o:allowincell="t" style="position:absolute">
                      <v:stroke color="black" weight="47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клиновского района Ростовской обла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 июня   2015г.                     № 79                      с. Большая Неклиновка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 и сроков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еклиновского района на 2016 год и на плановый период 2017 и 2018 год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69, 173, 184 Бюджетного кодекса Российской Федерации и решением Собрания депутатов Большенеклиновского сельского поселения от 30.07.2007 № 83 «О бюджетном процессе в Большенеклиновском сельском поселении»,  в целях обеспечения разработки прогноза социально-экономического развития Большенеклиновского сельского поселения и составления проекта бюджета Большенеклиновского сельского поселения  Неклиновского района на 2016 год и на плановый период 2017 и 2018 годов, Администрация Большенеклин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орядок и сроки разработки прогноза социально-экономического развития Большенеклиновского сельского поселения и составления проекта  бюджета Большенеклиновского сельского поселения Неклиновского района  на 2016 год и на плановый период 2017 и 2018 годов согласно приложению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Специалистам администрации Большенеклиновского сельского поселения по курируемым направлениям обеспечить выполнение мероприятий, предусмотренных приложением к настоящему постановлению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ециалисту по кадровой, организационной и архивной работе Ефимовой Т.Е. под роспись ознакомить специалистов администрации с  настоящим постановлением.</w:t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Контроль за выполнением постановления оставляю за собо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льшенеклиновского</w:t>
        <w:tab/>
        <w:t xml:space="preserve">  </w:t>
        <w:tab/>
        <w:tab/>
        <w:tab/>
        <w:t xml:space="preserve"> </w:t>
      </w:r>
    </w:p>
    <w:p>
      <w:pPr>
        <w:sectPr>
          <w:type w:val="nextPage"/>
          <w:pgSz w:w="11906" w:h="16838"/>
          <w:pgMar w:left="1418" w:right="851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 xml:space="preserve"> Н.В.Бурлуцкая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spacing w:lineRule="auto" w:line="228" w:before="0" w:after="0"/>
        <w:ind w:left="10080" w:hanging="2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постановлению Администрации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</w:p>
    <w:p>
      <w:pPr>
        <w:pStyle w:val="Normal"/>
        <w:widowControl w:val="false"/>
        <w:spacing w:lineRule="auto" w:line="228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6.2015г. №  79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сроки разработки прогноза социально-экономического развития Большенеклиновского сельского поселения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ления проекта бюджета Большенеклиновского сельского поселения Неклиновского района</w:t>
      </w:r>
    </w:p>
    <w:p>
      <w:pPr>
        <w:pStyle w:val="Normal"/>
        <w:widowControl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 и на плановый период 2017 и 2018 годов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86"/>
        <w:gridCol w:w="7362"/>
        <w:gridCol w:w="2445"/>
        <w:gridCol w:w="4031"/>
      </w:tblGrid>
      <w:tr>
        <w:trPr>
          <w:trHeight w:val="1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14"/>
        <w:gridCol w:w="7334"/>
        <w:gridCol w:w="2472"/>
        <w:gridCol w:w="4004"/>
      </w:tblGrid>
      <w:tr>
        <w:trPr>
          <w:tblHeader w:val="true"/>
          <w:trHeight w:val="10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ланового реестра расходных обязательств Большенеклиновского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szCs w:val="24"/>
              </w:rPr>
              <w:t>до 01.06.2015г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едставление в отдел экономики и финансов администрации Большенеклиновского сельского поселения: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49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49"/>
              <w:jc w:val="both"/>
              <w:rPr/>
            </w:pPr>
            <w:r>
              <w:rPr>
                <w:b w:val="false"/>
              </w:rPr>
              <w:t>Расчетов, используемых при формировании бюджета Большенеклиновского сельского поселения Неклиновского района на 2016 год и на плановый период 2017 и 2018 годов, по формам, установленным распоряжением администрации Большенеклиновского сельского поселения об утверждении порядка и методики планирования бюджетных ассигнований бюджета  Большенеклиновского сельского Неклиновского района</w:t>
            </w:r>
          </w:p>
          <w:p>
            <w:pPr>
              <w:pStyle w:val="ConsPlusTitle"/>
              <w:spacing w:lineRule="auto" w:line="24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9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TextBody"/>
              <w:widowControl w:val="false"/>
              <w:spacing w:lineRule="auto" w:line="249"/>
              <w:jc w:val="both"/>
              <w:rPr/>
            </w:pPr>
            <w:r>
              <w:rPr>
                <w:sz w:val="24"/>
                <w:szCs w:val="24"/>
              </w:rPr>
              <w:t>Специалисты администрации  по курируемым направлениям</w:t>
            </w:r>
          </w:p>
        </w:tc>
      </w:tr>
      <w:tr>
        <w:trPr>
          <w:trHeight w:val="1823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задолженности по платежам в бюджет  Большенеклиновского сельского поселения Неклиновского района по состоянию на последнюю отчетную дату по следующим видам налогов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ому налогу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у на имущество физических лиц.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5г.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жрайонной ИФНС России № 1 по Ростовской области (по согласованию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реструктуризируемой задолженности предприятий и организаций по налогам и сборам (основной долг, проценты, пени и штрафы) в бюджет Большенеклиновского сельского поселения Неклиновского района   на 2016 – 2018 годы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7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жрайонной ИФНС России № 1 по Ростовской области (по согласованию)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х показателей и исходных данных, формирующих налоговый потенциал  по Большенеклиновскому сельскому поселению   на 2016 – 2018 годы, по утвержденным формам, по следующим доходным источникам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у на доходы физических лиц   </w:t>
              <w:br/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ам на совокупный дох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у, взимаемому в связи с применением упрощенной системы налогообложения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555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му сельскохозяйственному налогу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логам на имущество</w:t>
            </w:r>
          </w:p>
          <w:p>
            <w:pPr>
              <w:pStyle w:val="Normal"/>
              <w:widowControl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у на имущество физических лиц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</w:tc>
      </w:tr>
      <w:tr>
        <w:trPr>
          <w:trHeight w:val="869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му налогу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неналогового потенциала доходов от использования и продажи имущества по утвержденным формам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7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widowControl w:val="false"/>
              <w:spacing w:lineRule="auto" w:line="20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56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налогового и неналогового потенциала по сельскому поселению на 2016–2018 годы по утвержденным формам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г.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о предельной штатной численности Администрации Большенеклиновского сельского поселения на 2015–2017 годы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56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5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Ефимова Т.Е.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а предоставления и исполнения (при необходимости) муниципальны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гарантий Большенеклиновского сельского поселения в 2016 – 2018 год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годам и категориям (получателям) с указанием направлений (целей) гарантирования, объема гарантий по каждому направлению (цели), иных условий предоставления муниципальных гарантий, а также платности за предоставляемые муниципальные гарантии, согласованного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ой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а среднемесячной заработной платы в целом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му поселению на 2016-2020 годы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ущева Ю.А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протяженности автомобильных дорог местного значения, находящихся в собственност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по состоянию на 1 января 2015 года (по данным статистической отчетности формы 3ДГ(МО)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Чернявская С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расходов бюдже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по классификации расходов бюджета по формам, установленным  администрацие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б утверждении порядка и методики планирования бюджетных ассигнований бюдже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течение 3 рабочих дней после доведения показателей расходов бюджета Большенеклиновского сельского поселения на 2016 год и на плановый период 2017 и 2018 годов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и предоставление информации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 предварительных итогах социально-экономического развит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за 9 месяцев 2015 года и ожидаемых итогах социально-экономического развит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за 2015 г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по курируемым направлениям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едставление информации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«О прогнозе социально-экономического развит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-2018 годы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Кущева Ю.А.</w:t>
            </w:r>
          </w:p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Администрацие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: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протяженности автомобильных дорог каждой категории, в том числе подлежащих капитальному ремонту и ремонту в планируемом период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1.08.2015</w:t>
            </w:r>
          </w:p>
        </w:tc>
        <w:tc>
          <w:tcPr>
            <w:tcW w:w="4004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28"/>
              <w:rPr>
                <w:szCs w:val="24"/>
              </w:rPr>
            </w:pPr>
            <w:r>
              <w:rPr>
                <w:szCs w:val="24"/>
              </w:rPr>
              <w:t>специалист 1 категории Чернявская С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spacing w:lineRule="auto" w:line="23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програм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, предлагаемых к финансированию, начиная с 2016 года, а также изменений в ранее утвержденные муниципальные программ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в части изменения объема бюджетных ассигнований на финансовое обеспечение реализации муниципальных програм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год и на плановый период 2017 и 2018 годов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09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 по закрепленным направлениям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32"/>
              <w:jc w:val="both"/>
              <w:rPr/>
            </w:pPr>
            <w:r>
              <w:rPr>
                <w:b w:val="false"/>
              </w:rPr>
              <w:t xml:space="preserve">Формирование и предоставление Главе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</w:rPr>
              <w:t xml:space="preserve"> сельского поселения  параметров бюджета поселения на 2016-2018 годы, в том числе: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32"/>
              <w:jc w:val="center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до 30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206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32"/>
              <w:jc w:val="both"/>
              <w:rPr/>
            </w:pPr>
            <w:r>
              <w:rPr>
                <w:b w:val="false"/>
              </w:rPr>
              <w:t>- изменение параметров бюджетных ассигнований на 2016-2017 годы;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/>
              <w:jc w:val="center"/>
              <w:rPr>
                <w:b w:val="false"/>
                <w:b w:val="false"/>
                <w:spacing w:val="-6"/>
                <w:szCs w:val="24"/>
              </w:rPr>
            </w:pPr>
            <w:r>
              <w:rPr>
                <w:b w:val="false"/>
                <w:spacing w:val="-6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spacing w:lineRule="auto" w:line="232"/>
              <w:jc w:val="both"/>
              <w:rPr/>
            </w:pPr>
            <w:r>
              <w:rPr>
                <w:b w:val="false"/>
              </w:rPr>
              <w:t>- объемы бюджетных ассигнований на 2018 год</w:t>
            </w:r>
          </w:p>
        </w:tc>
        <w:tc>
          <w:tcPr>
            <w:tcW w:w="2472" w:type="dxa"/>
            <w:tcBorders/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32"/>
              <w:jc w:val="center"/>
              <w:rPr>
                <w:b w:val="false"/>
                <w:b w:val="false"/>
                <w:spacing w:val="-6"/>
                <w:szCs w:val="24"/>
              </w:rPr>
            </w:pPr>
            <w:r>
              <w:rPr>
                <w:b w:val="false"/>
                <w:spacing w:val="-6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постановления Администраци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«Об основных направлениях бюджетной и налоговой политик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– 2018 го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05.10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ка проекта решения Собрания депутато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«О бюджет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льского поселения на 2016 год и на плановый период 2017 и 2018 годов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11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</w:rPr>
              <w:t xml:space="preserve">Представление Администрацией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  <w:bCs w:val="false"/>
              </w:rPr>
              <w:t xml:space="preserve"> сельского поселения для внесения в порядке законодательной инициативы в Собрание депутатов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  <w:bCs w:val="false"/>
              </w:rPr>
              <w:t xml:space="preserve"> сельского поселения следующих проектов решений Собрания депутатов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  <w:bCs w:val="false"/>
              </w:rPr>
              <w:t xml:space="preserve"> сельского поселения: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8" w:hRule="atLeast"/>
        </w:trPr>
        <w:tc>
          <w:tcPr>
            <w:tcW w:w="614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год и на плановый период 2017 и 2018 годов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589" w:hRule="atLeast"/>
        </w:trPr>
        <w:tc>
          <w:tcPr>
            <w:tcW w:w="614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73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огнозном плане (программе) приватизации муниципального имуществ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льшенеклин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на 2016 год и на плановый период 2017 и 2018 годов»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11.2015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О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Разработка уточненных реестров расходных обязательств главного распорядителя средств бюджета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</w:rPr>
              <w:t xml:space="preserve"> сельского поселения 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5.01.2016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  <w:tr>
        <w:trPr>
          <w:trHeight w:val="108" w:hRule="atLeast"/>
        </w:trPr>
        <w:tc>
          <w:tcPr>
            <w:tcW w:w="614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733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Формирование уточненного реестра расходных обязательств </w:t>
            </w:r>
            <w:r>
              <w:rPr>
                <w:b w:val="false"/>
                <w:spacing w:val="-6"/>
              </w:rPr>
              <w:t>Большенеклиновского</w:t>
            </w:r>
            <w:r>
              <w:rPr>
                <w:b w:val="false"/>
              </w:rPr>
              <w:t xml:space="preserve"> сельского поселения </w:t>
            </w:r>
          </w:p>
        </w:tc>
        <w:tc>
          <w:tcPr>
            <w:tcW w:w="24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20.01.2016</w:t>
            </w:r>
          </w:p>
        </w:tc>
        <w:tc>
          <w:tcPr>
            <w:tcW w:w="4004" w:type="dxa"/>
            <w:tcBorders/>
          </w:tcPr>
          <w:p>
            <w:pPr>
              <w:pStyle w:val="Normal"/>
              <w:widowControl w:val="false"/>
              <w:spacing w:lineRule="auto" w:line="201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 Лозенко В.Н.</w:t>
            </w:r>
          </w:p>
        </w:tc>
      </w:tr>
    </w:tbl>
    <w:p>
      <w:pPr>
        <w:pStyle w:val="ConsPlusTitle"/>
        <w:spacing w:lineRule="auto" w:line="249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0:00Z</dcterms:created>
  <dc:creator>Depo</dc:creator>
  <dc:description/>
  <cp:keywords/>
  <dc:language>en-US</dc:language>
  <cp:lastModifiedBy>Computer</cp:lastModifiedBy>
  <cp:lastPrinted>2013-05-21T11:19:00Z</cp:lastPrinted>
  <dcterms:modified xsi:type="dcterms:W3CDTF">2015-06-26T06:50:00Z</dcterms:modified>
  <cp:revision>3</cp:revision>
  <dc:subject/>
  <dc:title> </dc:title>
</cp:coreProperties>
</file>