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Cs w:val="28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b/>
          <w:i/>
          <w:sz w:val="16"/>
          <w:szCs w:val="16"/>
        </w:rPr>
        <w:drawing>
          <wp:inline distT="0" distB="0" distL="0" distR="0">
            <wp:extent cx="788670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Cs w:val="28"/>
        </w:rPr>
        <w:t xml:space="preserve">                                        </w:t>
      </w:r>
      <w:r>
        <w:rPr>
          <w:b/>
          <w:i/>
          <w:szCs w:val="28"/>
          <w:u w:val="single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0.07.2017г.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1 полугодие2017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1 полугодие 2017 года по доходам в сумме 3 925,5 тыс. рублей,  по расходам в сумме 5 114,2 тыс. рублей с превышением расходов над доходами (дефицит бюджета) в сумме 1 188,8 тыс. рублей в соответствии со сведениями о ходе исполнения бюджета Большенеклиновского сельского поселения за 1 полугодие 2017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1 полугодие 2017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О.В.Терещенко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00.07.2017г. № 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Исполнение бюджета Большенеклиновского сельского поселения за 1 полугодие 2017 года  составило по доходам в сумме 3 925,5 тыс. рублей или 44,4 процента к годовому плану и по расходам 5 114,2 тыс. рублей или 49,6 процента к плану года. Дефицит по итогам 1 полугодия 2017 года составил 1 188,8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оказатели бюджета Большенеклиновского сельского поселения за 1 полугодие 2017 года  отражены в сведениях о ходе исполнения бюджета Большенеклиновского сельского поселения за 1 полугодие 2017 года согласно приложению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логовые и неналоговые доходы бюджета поселения исполнены в сумме 509,2 тыс. рублей или 11,6 процента к годовым плановым назначениям и 73,8% к плану 1 полугодия. План 1 полугодия 2017 года исполнен по единому сельскохозяйственному налогу на – 142,8% и по штрафам на -100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еисполнение плановых показателей приходится на следующие виды налоговых и неналоговых доходов: налогу на доходы физических лиц на 82,5%; земельному налогу на 64,6%; государственной пошлине – 70,7%.  налогу на имущество физических лиц – 16,9%; доходов от оказания платных услуг и компенсации затрат государства на 38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бластные межбюджетные трансферты в бюджете поселения за 1 полугодие 2017 года составили 3 117,2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рочие межбюджетные трансферты в бюджет поселения за 1 полугодие 2017года из бюджета района составили 299,0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- обеспечение деятельности учреждений культуры – 974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 реализацию муниципальных программ по состоянию на 1 июля 2017 года  направлено 4 578,0 тыс. рублей, что составляет 51,2 процентов к годовым плановым назначениям или 89,5 процентов всех рас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На эти цели направлено 1 243,5 тыс. рублей. Расходы на социальную политику, культуру и физическую культуру 24,3 процент всех расходов бюджета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росроченная кредиторская задолженность бюджета поселения по состоянию на 1 июля 2017 года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Доходы бюджета поселения составили 3 925,5 тыс. рублей или 44,4 процента к годовому плану. Расходы исполнены в сумме 5 114,2 тыс. рублей или 49,6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Начальник сектора 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Администрации 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0"/>
        </w:rPr>
        <w:t>сельского поселения</w:t>
        <w:tab/>
        <w:tab/>
        <w:tab/>
        <w:tab/>
        <w:tab/>
        <w:tab/>
        <w:tab/>
        <w:tab/>
        <w:t xml:space="preserve">         В.Н.Лоз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1 полугодие  2017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1 полугодие 2017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 373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09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66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89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 527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20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6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 461,9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 416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4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8 835,1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3 925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 125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 492,8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7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1,9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499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6288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right="-18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 399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107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9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7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477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974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1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B050"/>
                <w:sz w:val="24"/>
                <w:szCs w:val="24"/>
              </w:rPr>
              <w:t>3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17,9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 305,0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 114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-1 469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-1 188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469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 188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9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53:00Z</dcterms:created>
  <dc:creator>ВОСХОД</dc:creator>
  <dc:description/>
  <cp:keywords/>
  <dc:language>en-US</dc:language>
  <cp:lastModifiedBy>User</cp:lastModifiedBy>
  <cp:lastPrinted>2017-07-17T11:53:00Z</cp:lastPrinted>
  <dcterms:modified xsi:type="dcterms:W3CDTF">2017-07-17T07:55:00Z</dcterms:modified>
  <cp:revision>4</cp:revision>
  <dc:subject/>
  <dc:title> </dc:title>
</cp:coreProperties>
</file>