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20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Postan"/>
              <w:ind w:right="481" w:hanging="0"/>
              <w:rPr>
                <w:i/>
                <w:i/>
                <w:szCs w:val="28"/>
              </w:rPr>
            </w:pPr>
            <w:r>
              <w:rPr>
                <w:b/>
                <w:i/>
                <w:sz w:val="16"/>
                <w:szCs w:val="16"/>
              </w:rPr>
              <w:drawing>
                <wp:inline distT="0" distB="0" distL="0" distR="0">
                  <wp:extent cx="768985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ьшенеклиновского  сельского поселения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клиновского района Ростовской области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4605</wp:posOffset>
                      </wp:positionV>
                      <wp:extent cx="6257925" cy="0"/>
                      <wp:effectExtent l="0" t="24130" r="0" b="241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7880" cy="0"/>
                              </a:xfrm>
                              <a:prstGeom prst="line">
                                <a:avLst/>
                              </a:prstGeom>
                              <a:ln w="47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1.15pt" to="491.9pt,1.15pt" stroked="t" o:allowincell="t" style="position:absolute">
                      <v:stroke color="black" weight="47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  мая    2013г.                     №   67                     с. Большая Неклиновка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орядка и сроков разработки прогноза социально-экономического развития Большенеклиновского сельского поселения и составления проекта  бюджета Большенеклиновского сельского поселения Неклиновского района на 2014 год и на плановый период 2015 и 2016 год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169, 173, 184 Бюджетного кодекса Российской Федерации и решением Собрания депутатов Большенеклиновского сельского поселения от 30.07.2007 № 83 «О бюджетном процессе в Большенеклиновском сельском поселении»,  в целях обеспечения разработки прогноза социально-экономического развития Большенеклиновского сельского поселения и составления проекта бюджета Большенеклиновского сельского поселения  Неклиновского района на 2014 год и на плановый период 2015 и 2016 годов, Администрация Большенеклинов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before="0" w:after="0"/>
        <w:ind w:firstLine="10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орядок и сроки разработки прогноза социально-экономического развития Большенеклиновского сельского поселения и составления проекта  бюджета Большенеклиновского сельского поселения Неклиновского района  на 2014 год и на плановый период 2015 и 2016 годов согласно приложению.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Специалистам администрации Большенеклиновского сельского поселения по курируемым направлениям обеспечить выполнение мероприятий, предусмотренных приложением к настоящему постановлению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пециалисту по кадровой, организационной и архивной работе Ефимовой Т.Е. под роспись ознакомить специалистов администрации с  настоящим постановлением.</w:t>
      </w:r>
    </w:p>
    <w:p>
      <w:pPr>
        <w:pStyle w:val="Normal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 Контроль за выполнением постановления оставляю за соб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ольшенеклиновского</w:t>
        <w:tab/>
        <w:t xml:space="preserve">  </w:t>
        <w:tab/>
        <w:tab/>
        <w:tab/>
        <w:t xml:space="preserve"> </w:t>
      </w:r>
    </w:p>
    <w:p>
      <w:pPr>
        <w:sectPr>
          <w:type w:val="nextPage"/>
          <w:pgSz w:w="11906" w:h="16838"/>
          <w:pgMar w:left="1418" w:right="851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 xml:space="preserve"> Н.В.Бурлуцкая</w:t>
      </w:r>
    </w:p>
    <w:p>
      <w:pPr>
        <w:pStyle w:val="Normal"/>
        <w:widowControl w:val="false"/>
        <w:spacing w:lineRule="auto" w:line="228" w:before="0" w:after="0"/>
        <w:ind w:left="107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spacing w:lineRule="auto" w:line="228" w:before="0" w:after="0"/>
        <w:ind w:left="10080" w:hanging="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постановлению Администрации</w:t>
      </w:r>
    </w:p>
    <w:p>
      <w:pPr>
        <w:pStyle w:val="Normal"/>
        <w:widowControl w:val="false"/>
        <w:spacing w:lineRule="auto" w:line="228" w:before="0" w:after="0"/>
        <w:ind w:left="1077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ольшенеклиновского сельского поселения</w:t>
      </w:r>
    </w:p>
    <w:p>
      <w:pPr>
        <w:pStyle w:val="Normal"/>
        <w:widowControl w:val="false"/>
        <w:spacing w:lineRule="auto" w:line="228" w:before="0" w:after="0"/>
        <w:ind w:left="107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5.2013г. №  67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widowControl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сроки разработки прогноза социально-экономического развития Большенеклиновского сельского поселения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ления проекта бюджета Большенеклиновского сельского поселения Неклиновского района</w:t>
      </w:r>
    </w:p>
    <w:p>
      <w:pPr>
        <w:pStyle w:val="Normal"/>
        <w:widowControl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4 год и на плановый период 2015 и 2016 годов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586"/>
        <w:gridCol w:w="7362"/>
        <w:gridCol w:w="2445"/>
        <w:gridCol w:w="4031"/>
      </w:tblGrid>
      <w:tr>
        <w:trPr>
          <w:trHeight w:val="1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614"/>
        <w:gridCol w:w="7334"/>
        <w:gridCol w:w="2472"/>
        <w:gridCol w:w="4004"/>
      </w:tblGrid>
      <w:tr>
        <w:trPr>
          <w:tblHeader w:val="true"/>
          <w:trHeight w:val="10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widowControl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отчетов о реализации в 2012 году муниципальных 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х целевых программ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долгосрочные целевые программы с учетом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оценки эффективности реализации муниципальных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х целевых программ, а также в части оптимизации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х расходов на реализацию мероприятий на текущий 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 и плановый период</w:t>
            </w:r>
          </w:p>
        </w:tc>
        <w:tc>
          <w:tcPr>
            <w:tcW w:w="24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ind w:lef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3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ind w:left="-1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ind w:left="-1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ind w:lef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ind w:lef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8.2013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ind w:lef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ind w:lef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ind w:lef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ind w:lef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ответственные за разработку долгосрочных целевых программ по курируемым направления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ответственные за разработку долгосрочных целевых программ по курируемым направления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Администрацией Большенеклиновского сельского поселения: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 протяженности автомобильных внутрипоселковых дорог, в том числе подлежащих капитальному ремонту и ремонту в планируемом периоде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3.09.2013г.</w:t>
            </w:r>
          </w:p>
        </w:tc>
        <w:tc>
          <w:tcPr>
            <w:tcW w:w="4004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/>
              <w:jc w:val="left"/>
              <w:rPr/>
            </w:pPr>
            <w:r>
              <w:rPr>
                <w:szCs w:val="24"/>
              </w:rPr>
              <w:t xml:space="preserve">Специалист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атегории </w:t>
            </w:r>
          </w:p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/>
              <w:jc w:val="left"/>
              <w:rPr>
                <w:szCs w:val="24"/>
              </w:rPr>
            </w:pPr>
            <w:r>
              <w:rPr>
                <w:szCs w:val="24"/>
              </w:rPr>
              <w:t>Чернявская С.Н.</w:t>
            </w:r>
          </w:p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 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проведения анализа эффективности налоговых льгот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3г.</w:t>
            </w:r>
          </w:p>
        </w:tc>
        <w:tc>
          <w:tcPr>
            <w:tcW w:w="4004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ых коэффициентов роста стоимости жилищно-коммунальных услуг на 2014-2016 годы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3г.</w:t>
            </w:r>
          </w:p>
        </w:tc>
        <w:tc>
          <w:tcPr>
            <w:tcW w:w="4004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Ведущий специалист Дзус Г.А.</w:t>
            </w:r>
          </w:p>
        </w:tc>
      </w:tr>
      <w:tr>
        <w:trPr>
          <w:trHeight w:val="1392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ов финансирования и лимитов потребления топливно-энергетических ресурсов и уличного освещения для Администрации Большенеклиновского сельского поселения, бюджетных учреждений на 2014-2016 годы</w:t>
            </w:r>
          </w:p>
        </w:tc>
        <w:tc>
          <w:tcPr>
            <w:tcW w:w="2472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до 01.08.2013г.</w:t>
            </w:r>
          </w:p>
        </w:tc>
        <w:tc>
          <w:tcPr>
            <w:tcW w:w="4004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Ведущий специалист Дзус Г.А.</w:t>
            </w:r>
          </w:p>
        </w:tc>
      </w:tr>
      <w:tr>
        <w:trPr>
          <w:trHeight w:val="890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  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а социально-экономического развития Большенеклиновского сельского поселения на 2014-2016 годы</w:t>
            </w:r>
          </w:p>
        </w:tc>
        <w:tc>
          <w:tcPr>
            <w:tcW w:w="2472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до 15.08.2013г.</w:t>
            </w:r>
          </w:p>
        </w:tc>
        <w:tc>
          <w:tcPr>
            <w:tcW w:w="4004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Ведущий специалист Дзус Г.А.</w:t>
            </w:r>
          </w:p>
        </w:tc>
      </w:tr>
      <w:tr>
        <w:trPr>
          <w:trHeight w:val="1230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муниципальные долгосрочные целевые программы с учетом прогноза социально-экономического развития Большенеклиновского сельского поселения на 2014-2016 годы</w:t>
            </w:r>
          </w:p>
        </w:tc>
        <w:tc>
          <w:tcPr>
            <w:tcW w:w="2472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до 01.09.2013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ответственные за разработку долгосрочных целевых программ по курируемым направлениям</w:t>
            </w:r>
          </w:p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34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несение изменений в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лгосрочную целевую программу «Развитие сети внутрипоселковых автомобильных дор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на 2010 – 2014 годы» и  долгосрочную целевую программу «Развитие сети  автомобильных дорог  местного значения в Большенеклиновском сельском поселении на 2015 – 2020 годы» в связи с образованием с 1 января 2014 г. муниципальных дорожных фондов и установлением дифференцированных нормативов отчислений в местные бюджеты по акцизам на автомобильный и прямогонный бензин, дизельное топливо, моторные масла для дизельных и карбюраторных (инжекторных) двигателей</w:t>
            </w:r>
          </w:p>
        </w:tc>
        <w:tc>
          <w:tcPr>
            <w:tcW w:w="2472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до 01.10.2013г.</w:t>
            </w:r>
          </w:p>
        </w:tc>
        <w:tc>
          <w:tcPr>
            <w:tcW w:w="4004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/>
              <w:jc w:val="left"/>
              <w:rPr/>
            </w:pPr>
            <w:r>
              <w:rPr>
                <w:szCs w:val="24"/>
              </w:rPr>
              <w:t xml:space="preserve">Специалист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атегор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Чернявская С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едставление в отдел экономики и финансов администрации Большенеклиновского сельского поселения:</w:t>
            </w:r>
          </w:p>
        </w:tc>
        <w:tc>
          <w:tcPr>
            <w:tcW w:w="2472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334" w:type="dxa"/>
            <w:tcBorders/>
          </w:tcPr>
          <w:p>
            <w:pPr>
              <w:pStyle w:val="ConsPlusTitle"/>
              <w:spacing w:lineRule="auto" w:line="249"/>
              <w:jc w:val="both"/>
              <w:rPr/>
            </w:pPr>
            <w:r>
              <w:rPr>
                <w:b w:val="false"/>
              </w:rPr>
              <w:t>Плановых реестров расходных обязательств главных распорядителей средств бюджета Большенеклиновского сельского поселения Неклиновского район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pacing w:val="-6"/>
                <w:szCs w:val="24"/>
              </w:rPr>
              <w:t>до 24.05.2013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7334" w:type="dxa"/>
            <w:tcBorders/>
          </w:tcPr>
          <w:p>
            <w:pPr>
              <w:pStyle w:val="ConsPlusTitle"/>
              <w:spacing w:lineRule="auto" w:line="249"/>
              <w:jc w:val="both"/>
              <w:rPr/>
            </w:pPr>
            <w:r>
              <w:rPr>
                <w:b w:val="false"/>
              </w:rPr>
              <w:t>Расчетов, используемых при формировании бюджета Большенеклиновского сельского поселения Неклиновского района на 2014 год и на плановый период 2015 и 2016 годов, по формам, установленным распоряжением администрации Большенеклиновского сельского поселения об утверждении порядка и методики планирования бюджетных ассигнований бюджета  Большенеклиновского сельского Неклиновского района</w:t>
            </w:r>
          </w:p>
          <w:p>
            <w:pPr>
              <w:pStyle w:val="ConsPlusTitle"/>
              <w:spacing w:lineRule="auto" w:line="24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9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10.2013г.</w:t>
            </w:r>
          </w:p>
        </w:tc>
        <w:tc>
          <w:tcPr>
            <w:tcW w:w="4004" w:type="dxa"/>
            <w:tcBorders/>
          </w:tcPr>
          <w:p>
            <w:pPr>
              <w:pStyle w:val="TextBody"/>
              <w:widowControl w:val="false"/>
              <w:spacing w:lineRule="auto" w:line="249"/>
              <w:jc w:val="both"/>
              <w:rPr/>
            </w:pPr>
            <w:r>
              <w:rPr>
                <w:sz w:val="24"/>
                <w:szCs w:val="24"/>
              </w:rPr>
              <w:t>Специалисты администрации  по курируемым направлениям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задолженности по платежам в бюджет  Большенеклиновского сельского поселения Неклиновского района по состоянию на последнюю отчетную дату по следующим видам налогов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ому налогу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у на имущество физических лиц.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реструктуризируемой задолженности предприятий и организаций по налогам и сборам (основной долг, проценты, пени и штрафы) в бюджет Большенеклиновского сельского поселения Неклиновского района   на 2014 – 2015 годы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8.2013г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2013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согласованию с межрайонной ИФНС России № 1 по Ростовской области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х показателей и исходных данных, формирующих налоговый потенциал  по Большенеклиновскому сельскому поселению   на 2014 – 2016 годы, по формам, по следующим доходным источникам: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данных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10.2013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у на доходы физических лиц   </w:t>
              <w:br/>
            </w:r>
          </w:p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9.2013г.</w:t>
            </w:r>
          </w:p>
          <w:p>
            <w:pPr>
              <w:pStyle w:val="Normal"/>
              <w:widowControl w:val="false"/>
              <w:spacing w:lineRule="auto" w:line="201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данных по налогам на совокупный доход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10.2013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у, взимаемому в связи с применением упрощенной системы налогообложения</w:t>
            </w:r>
          </w:p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9.2013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555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му сельскохозяйственному налогу</w:t>
            </w:r>
          </w:p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9.2013г.</w:t>
            </w:r>
          </w:p>
          <w:p>
            <w:pPr>
              <w:pStyle w:val="Normal"/>
              <w:widowControl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данных по налогам на имущество</w:t>
            </w:r>
          </w:p>
          <w:p>
            <w:pPr>
              <w:pStyle w:val="Normal"/>
              <w:widowControl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.2013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1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1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у на имущество физических лиц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.2013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869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1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му налогу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9.2013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О.Н.</w:t>
            </w:r>
          </w:p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неналогового потенциала доходов от использования и продажи имущества находящегося в муниципальной собственности на 2014-2016 годы по формам, утвержденным администрацией Большенеклиновского сельского поселени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7.2013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О.Н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56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5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логового и неналогового потенциала по сельскому поселению на 2014 –2016 годы по формам, утвержденным администрацией Большенеклиновского сельского поселени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56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9.2013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5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ециалистами Администрации нормативных правовых актов Администрации Большенеклиновского сельского поселения об утверждении долгосрочных целевых программ со сроком реализации с 2014, 2015,  2016 годо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32" w:before="0" w:after="0"/>
              <w:jc w:val="center"/>
              <w:outlineLvl w:val="1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15.10.2013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32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по курируемым направлениям</w:t>
            </w:r>
          </w:p>
        </w:tc>
      </w:tr>
      <w:tr>
        <w:trPr>
          <w:trHeight w:val="206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ельных объемов расходных обязательств главных распорядителей средств бюджета Большенеклиновского сельского поселения Неклиновского района их представление Главе Большенеклиновского сельского поселения, в том числе: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араметров предельных объемов расходных обязательств на 2014-2015 годы;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ельных объемов расходных обязательств на 2016 год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32" w:before="0" w:after="0"/>
              <w:jc w:val="center"/>
              <w:outlineLvl w:val="1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10.2013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32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5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до главных распорядителей средств бюджета Большенеклиновского сельского поселения Неклиновского района предельных объемов расходных обязательств на 2014–2015 годы и предельных объемов расходных обязательств на 2016 г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мирования проекта показателей расходов бюджета Большенеклиновского сельского поселения Неклиновского района на 2014 год и на плановый период 2015 и 2016 годов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 w:before="0" w:after="200"/>
              <w:jc w:val="center"/>
              <w:outlineLvl w:val="1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15.10.2013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8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постановления Администрации Большенеклиновского сельского поселения «Об основных направлениях бюджетной и налоговой политики Большенеклиновского сельского поселения на 2014 – 2016 годы»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5.10.2013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главных распорядителей средств бюджета Большенеклиновского сельского поселения изменений по показателям расходов бюджета Большенеклиновского сельского поселения Неклиновского района на 2014 и 2015 годы, и проекты показателей расходов бюджета Большенеклиновского сельского поселения на 2016 год</w:t>
            </w:r>
          </w:p>
        </w:tc>
        <w:tc>
          <w:tcPr>
            <w:tcW w:w="2472" w:type="dxa"/>
            <w:tcBorders/>
          </w:tcPr>
          <w:p>
            <w:pPr>
              <w:pStyle w:val="ConsPlusTitle"/>
              <w:ind w:left="-57" w:right="-5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 15.10.2013г.</w:t>
            </w:r>
          </w:p>
        </w:tc>
        <w:tc>
          <w:tcPr>
            <w:tcW w:w="4004" w:type="dxa"/>
            <w:tcBorders/>
          </w:tcPr>
          <w:p>
            <w:pPr>
              <w:pStyle w:val="TextBody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10.</w:t>
            </w:r>
          </w:p>
        </w:tc>
        <w:tc>
          <w:tcPr>
            <w:tcW w:w="7334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 xml:space="preserve">Подготовка и представление на рассмотрение Главе </w:t>
            </w:r>
            <w:r>
              <w:rPr>
                <w:b w:val="false"/>
              </w:rPr>
              <w:t>Большенеклиновского</w:t>
            </w:r>
            <w:r>
              <w:rPr>
                <w:b w:val="false"/>
                <w:bCs w:val="false"/>
              </w:rPr>
              <w:t xml:space="preserve"> сельского поселения: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11.2013г.</w:t>
            </w:r>
          </w:p>
        </w:tc>
        <w:tc>
          <w:tcPr>
            <w:tcW w:w="4004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сектора экономики и финансов Лозенко В.Н.</w:t>
            </w:r>
          </w:p>
        </w:tc>
      </w:tr>
      <w:tr>
        <w:trPr>
          <w:trHeight w:val="1398" w:hRule="atLeast"/>
        </w:trPr>
        <w:tc>
          <w:tcPr>
            <w:tcW w:w="614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екта решения Собрания депута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енеклиновского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кого поселения «О бюдже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енеклиновского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кого поселения Неклиновского района на 2014 год и на плановый период 2015 и 2016 годо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9" w:hRule="atLeast"/>
        </w:trPr>
        <w:tc>
          <w:tcPr>
            <w:tcW w:w="614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екта решения Собрания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ьшенеклиновского сельского поселения «О прогнозном плане (программе) приватизации муниципального имущества Большенеклиновского сельского поселения на 2014 год и на плановый период 2015 и 2016 годов» с пояснительной запиской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О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ConsPlusTitl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арительных итогов социально-экономического развития Большенеклиновского сельского поселения за истекший период 2013 года и ожидаемых итогов социально-экономического развития Большенеклиновского сельского поселения за 2013 год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       Дзус Г.А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11.</w:t>
            </w:r>
          </w:p>
        </w:tc>
        <w:tc>
          <w:tcPr>
            <w:tcW w:w="7334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Разработка и формирование уточненных реестров расходных обязательств главных распорядителей средств бюджета Большенеклиновского сельского поселения Неклиновского района 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25.01.2014г.</w:t>
            </w:r>
          </w:p>
        </w:tc>
        <w:tc>
          <w:tcPr>
            <w:tcW w:w="4004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сектора экономики и финансов Лозенко В.Н.</w:t>
            </w:r>
          </w:p>
        </w:tc>
      </w:tr>
    </w:tbl>
    <w:p>
      <w:pPr>
        <w:pStyle w:val="ConsPlusTitle"/>
        <w:spacing w:lineRule="auto" w:line="249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31:00Z</dcterms:created>
  <dc:creator>Depo</dc:creator>
  <dc:description/>
  <cp:keywords/>
  <dc:language>en-US</dc:language>
  <cp:lastModifiedBy>Computer</cp:lastModifiedBy>
  <cp:lastPrinted>2013-05-20T16:57:00Z</cp:lastPrinted>
  <dcterms:modified xsi:type="dcterms:W3CDTF">2013-05-21T07:18:00Z</dcterms:modified>
  <cp:revision>6</cp:revision>
  <dc:subject/>
  <dc:title> </dc:title>
</cp:coreProperties>
</file>