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drawing>
          <wp:inline distT="0" distB="0" distL="0" distR="0">
            <wp:extent cx="868045" cy="100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ольшенеклино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36"/>
          <w:szCs w:val="36"/>
        </w:rPr>
        <w:t>Неклиновского района</w:t>
      </w:r>
      <w:r>
        <w:rPr>
          <w:b/>
          <w:sz w:val="48"/>
          <w:szCs w:val="48"/>
        </w:rPr>
        <w:t xml:space="preserve"> </w:t>
      </w:r>
      <w:r>
        <w:rPr>
          <w:sz w:val="36"/>
        </w:rPr>
        <w:t>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</w:rPr>
        <w:t xml:space="preserve">«____»______2013г.    </w:t>
        <w:tab/>
        <w:tab/>
        <w:t xml:space="preserve">             </w:t>
        <w:tab/>
        <w:t xml:space="preserve">                          №  _____</w:t>
      </w:r>
    </w:p>
    <w:p>
      <w:pPr>
        <w:pStyle w:val="Normal"/>
        <w:widowControl w:val="false"/>
        <w:spacing w:lineRule="auto" w:line="21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б утверждении Положения 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 порядке использования в 2013 году бюджетных 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ассигнований, зарезервированных в составе утвержденных 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лановых назначений на реализацию указа Президента 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оссийской Федерации от 07.05.2012 № 597 </w:t>
      </w:r>
    </w:p>
    <w:p>
      <w:pPr>
        <w:pStyle w:val="Normal"/>
        <w:widowControl w:val="false"/>
        <w:spacing w:lineRule="auto" w:line="21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4 Областного закона от 24.12.2012 № 1009-ЗС «Об областном бюджете на 2013 год и на плановый период 2014 и 2015 годов», решением Правительства Ростовской области от 13.02.2013 № 3 «Об итогах социально-экономического развития Ростовской области за 2012 год и задачах на 2013 год», постановлением Правительства Ростовской области от 17.05.2013 № 292  «Об утверждении Положения о порядке использования в 2013 году бюджетных ассигнований, зарезервированных в составе утвержденных плановых назначений на реализацию указов Президента Российской Федерации от 07.05.2012  №597»   Администрация Большенеклино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о порядке использования в 2013 году бюджетных ассигнований, зарезервированных в составе утвержденных плановых назначений на реализацию указов Президента Российской Федерации от 07.05.2012 № 597 «О мероприятиях по реализации государственной социальной политики»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sz w:val="20"/>
          <w:szCs w:val="28"/>
        </w:rPr>
      </w:pPr>
      <w:r>
        <w:rPr>
          <w:rFonts w:cs="Tahoma"/>
          <w:sz w:val="20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                                                    Н.В.Бурлуцкая</w:t>
      </w:r>
    </w:p>
    <w:p>
      <w:pPr>
        <w:pStyle w:val="TextBodyIndent"/>
        <w:widowControl w:val="false"/>
        <w:tabs>
          <w:tab w:val="clear" w:pos="709"/>
          <w:tab w:val="left" w:pos="3533" w:leader="none"/>
        </w:tabs>
        <w:spacing w:lineRule="auto" w:line="216"/>
        <w:ind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льшенеклиновского сельского поселения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.    .2013 № ___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спользования в 2013 год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, зарезервирован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ставе утвержденных плановых назначений на реализацию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ов Президента Российской Федерации от 07.05.2012 № 597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оприятиях по реализации государственной соци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ки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Настоящее  Положение определяет  порядок использования бюджетных ассигнований, зарезервированных Администрации Большенеклиновского сельского поселения (далее – Администрация сельского поселения) на реализацию указов  Президента Российской  Федерации от 07.05.2012 № 597 «О мероприятиях по реализации </w:t>
      </w:r>
      <w:r>
        <w:rPr>
          <w:spacing w:val="-4"/>
          <w:sz w:val="28"/>
          <w:szCs w:val="28"/>
        </w:rPr>
        <w:t xml:space="preserve">государственной   социальной  политики» </w:t>
      </w:r>
      <w:r>
        <w:rPr>
          <w:sz w:val="28"/>
          <w:szCs w:val="28"/>
        </w:rPr>
        <w:t>(далее – указ Президента Российской Федерации) в части повышения заработной платы работников муниципальных бюджетных учреждений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Сектор экономики и финансов в пределах бюджетных ассигнований, предусмотренных им в сводной бюджетной росписи  бюджета сельского поселения на 2013 год на цели, указанные в пункте 1 настоящего Положения </w:t>
      </w:r>
      <w:r>
        <w:rPr>
          <w:spacing w:val="-4"/>
          <w:sz w:val="28"/>
          <w:szCs w:val="28"/>
        </w:rPr>
        <w:t>(далее – бюджетные ассигнования на повышение заработной платы), направляют</w:t>
      </w:r>
      <w:r>
        <w:rPr>
          <w:sz w:val="28"/>
          <w:szCs w:val="28"/>
        </w:rPr>
        <w:t xml:space="preserve"> в </w:t>
      </w:r>
      <w:r>
        <w:rPr>
          <w:spacing w:val="-6"/>
          <w:sz w:val="28"/>
          <w:szCs w:val="28"/>
        </w:rPr>
        <w:t>установленном порядке  Главе Большенеклиновского сельского поселения предложения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распределении межбюджетных трансфертов для включения в проект решения о бюджете 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водную бюджетную роспись в части перераспределения бюджетных ассигнований на повышение заработной платы по кодам бюджетной классификации расход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настоящим пунктом предложения формируются исходя из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станавливаемых получателями средств  бюджета сельского поселения </w:t>
      </w:r>
      <w:r>
        <w:rPr>
          <w:spacing w:val="-6"/>
          <w:sz w:val="28"/>
          <w:szCs w:val="28"/>
        </w:rPr>
        <w:t>значений целевых показателей  развития соответствующих отраслей, включающих</w:t>
      </w:r>
      <w:r>
        <w:rPr>
          <w:sz w:val="28"/>
          <w:szCs w:val="28"/>
        </w:rPr>
        <w:t xml:space="preserve"> показатели по реорганизации неэффективных учреждений и программ, закрепленных в планах мероприятий по реализации «дорожных карт»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данных о среднесписочной численности категорий работников, определенных</w:t>
      </w:r>
      <w:r>
        <w:rPr>
          <w:sz w:val="28"/>
          <w:szCs w:val="28"/>
        </w:rPr>
        <w:t xml:space="preserve"> указами Президента Российской Федерации, обеспечивающих деятельность учреждений по выполнению муниципальных услуг (работ), с учетом ее изменения в соответствии с показателями «дорожных карт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ов федерального статистического наблюдения за показателями заработной платы по соответствующим категориям работников и данных о средней заработной плате в Ростовской области в течение 2013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 Администрация сельского поселения осуществляют доведение бюджетных ассигнований на повышение заработной пла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 муниципальных бюджет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й Большенеклиновского сельского поселения  – путем увеличения субсидий на финансовое обеспечение выполнения муниципального  задания на оказание муниципальных услуг  (выполнение работ) или субсидий на иные цели с заключением соглашений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 В заключаемых соглашениях (применительно к бюджетны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м) </w:t>
      </w:r>
      <w:r>
        <w:rPr>
          <w:spacing w:val="-6"/>
          <w:sz w:val="28"/>
          <w:szCs w:val="28"/>
        </w:rPr>
        <w:t xml:space="preserve"> или в принимаемых решениях (применительно к казенным учреждениям) Администрация сельского поселения устанавливает</w:t>
      </w:r>
      <w:r>
        <w:rPr>
          <w:sz w:val="28"/>
          <w:szCs w:val="28"/>
        </w:rPr>
        <w:t xml:space="preserve"> целевые показатели деятельности муниципальных бюджетных учреждений Большенеклиновского сельского поселения (далее – учреждения), направленные на достижение показателей, определенных «дорожными картами»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евыполнении указанных целевых показателей деятельности  учреждений  Администрация сельского поселения проводит анализ причин невыполнения и принимает необходимые меры по их устран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 Условиями использования бюджетных ассигнований на повышение заработной плат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личие в муниципальных  долгосрочных целевых программах средств на повышение заработной платы с учетом уточненной потреб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личие нормативного правового акта Большенеклиновского сельского поселения о повышении заработной платы отдельным категориям работников муниципальных бюджетных учреждений с указанием сроков и размер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личие подписанных эффективных контрактов с каждым работником, относящимся к категории, определенной указом Президента Российской Федерации от 07.05.2012 № 597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личие у учреждений планов мероприятий по повышению эффективности</w:t>
      </w:r>
      <w:r>
        <w:rPr>
          <w:sz w:val="28"/>
          <w:szCs w:val="28"/>
        </w:rPr>
        <w:t xml:space="preserve"> деятельности учреждения в части оказания муниципальных услуг (выполнения </w:t>
      </w:r>
      <w:r>
        <w:rPr>
          <w:spacing w:val="-6"/>
          <w:sz w:val="28"/>
          <w:szCs w:val="28"/>
        </w:rPr>
        <w:t>работ) на основе целевых показателей деятельности учреждения, совершенствованию</w:t>
      </w:r>
      <w:r>
        <w:rPr>
          <w:sz w:val="28"/>
          <w:szCs w:val="28"/>
        </w:rPr>
        <w:t xml:space="preserve"> системы оплаты труда, включая мероприятия по повышению оплаты труда соответствующих категорий работников, оптимизационные ме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несение изменений в положение об оплате труда работников учреждения в части выполнения указа Президента Российской Федерации и использования дополнительных средств на стимулирующие выплаты работникам в соответствии с показателями и критериями эффективности деятельности работников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заключение Администрацией сельского поселения  дополнительных</w:t>
      </w:r>
      <w:r>
        <w:rPr>
          <w:sz w:val="28"/>
          <w:szCs w:val="28"/>
        </w:rPr>
        <w:t xml:space="preserve"> соглашений к трудовым договорам с руководителями муниципальных бюджетных учреждений, в которых устанавливаются его обязанности достижения в 2013 году целевых показателей деятельности учреждения, </w:t>
      </w:r>
      <w:r>
        <w:rPr>
          <w:spacing w:val="-4"/>
          <w:sz w:val="28"/>
          <w:szCs w:val="28"/>
        </w:rPr>
        <w:t>направленных на достижение показателей, определенных «дорожными картами».</w:t>
      </w:r>
    </w:p>
    <w:p>
      <w:pPr>
        <w:pStyle w:val="Normal"/>
        <w:widowControl w:val="false"/>
        <w:ind w:firstLine="709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6. Муниципальные бюджетные учреждения ежеквартально, не позднее 5-го числа месяца, следующего за отчетным кварталом составляют  и направляют в  Администрацию сельского поселения отчет о реализации указа Президента Российской Федерации в части повышения заработной платы работников муниципальных бюджетных учреждений по форме, установленной министерством труда и социального развития Ростовской области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30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1:00Z</dcterms:created>
  <dc:creator>Пресс-служба  Губернатора РО</dc:creator>
  <dc:description/>
  <cp:keywords/>
  <dc:language>en-US</dc:language>
  <cp:lastModifiedBy>Computer</cp:lastModifiedBy>
  <cp:lastPrinted>2013-07-23T11:00:00Z</cp:lastPrinted>
  <dcterms:modified xsi:type="dcterms:W3CDTF">2013-07-23T07:36:00Z</dcterms:modified>
  <cp:revision>4</cp:revision>
  <dc:subject/>
  <dc:title> </dc:title>
</cp:coreProperties>
</file>