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Postan"/>
        <w:ind w:right="481" w:hanging="0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Postan"/>
        <w:ind w:right="481" w:hanging="0"/>
        <w:jc w:val="left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8875</wp:posOffset>
            </wp:positionH>
            <wp:positionV relativeFrom="paragraph">
              <wp:posOffset>635</wp:posOffset>
            </wp:positionV>
            <wp:extent cx="952500" cy="1104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br w:type="textWrapping" w:clear="all"/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ОЛЬШЕНЕКЛИН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КЛИНОВСКОГО РАЙОНА РОСТ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ab/>
        <w:t>================================================================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  ___ 2015г.   </w:t>
        <w:tab/>
        <w:t xml:space="preserve">              № ___                  с. Большая Неклин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>
          <w:trHeight w:val="1316" w:hRule="atLeast"/>
        </w:trPr>
        <w:tc>
          <w:tcPr>
            <w:tcW w:w="6486" w:type="dxa"/>
            <w:tcBorders/>
          </w:tcPr>
          <w:p>
            <w:pPr>
              <w:pStyle w:val="Heading1"/>
              <w:tabs>
                <w:tab w:val="clear" w:pos="708"/>
                <w:tab w:val="left" w:pos="330" w:leader="none"/>
              </w:tabs>
              <w:spacing w:before="108" w:after="108"/>
              <w:jc w:val="left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/>
      </w:pPr>
      <w:r>
        <w:rPr/>
        <w:t xml:space="preserve">  </w:t>
      </w:r>
      <w:r>
        <w:rPr/>
        <w:t>Во исполнение подпункта «б» пункта 3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«Российская газета», № 3, 11 января 2013 г.):</w:t>
      </w:r>
    </w:p>
    <w:p>
      <w:pPr>
        <w:pStyle w:val="Normal"/>
        <w:ind w:left="-142" w:firstLine="142"/>
        <w:jc w:val="center"/>
        <w:rPr/>
      </w:pPr>
      <w:r>
        <w:rPr>
          <w:b/>
          <w:bCs/>
        </w:rPr>
        <w:t>Постановляет:</w:t>
      </w:r>
      <w:r>
        <w:rPr>
          <w:bCs/>
        </w:rPr>
        <w:t xml:space="preserve">  </w:t>
      </w:r>
    </w:p>
    <w:p>
      <w:pPr>
        <w:pStyle w:val="Normal"/>
        <w:autoSpaceDE w:val="false"/>
        <w:ind w:left="786" w:hanging="0"/>
        <w:jc w:val="both"/>
        <w:rPr/>
      </w:pPr>
      <w:r>
        <w:rPr/>
        <w:t>1. Утвердить р</w:t>
      </w:r>
      <w:r>
        <w:rPr>
          <w:bCs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/>
        <w:t xml:space="preserve"> с использованием программного обеспечения казенного предприятия Ростовской области «Информационная база ЖКХ» (прилагается).</w:t>
      </w:r>
    </w:p>
    <w:p>
      <w:pPr>
        <w:pStyle w:val="Normal"/>
        <w:autoSpaceDE w:val="false"/>
        <w:ind w:left="709" w:firstLine="142"/>
        <w:jc w:val="both"/>
        <w:rPr/>
      </w:pPr>
      <w:r>
        <w:rPr/>
        <w:t>2. Опубликовать настоящее постановление в местном официальном средстве массовой информации и разместить на официальном сайте органа местного самоуправления в сети Интернет.</w:t>
      </w:r>
    </w:p>
    <w:p>
      <w:pPr>
        <w:pStyle w:val="Normal"/>
        <w:autoSpaceDE w:val="false"/>
        <w:ind w:left="709" w:firstLine="142"/>
        <w:jc w:val="both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left="709" w:firstLine="142"/>
        <w:jc w:val="both"/>
        <w:rPr/>
      </w:pPr>
      <w:r>
        <w:rPr/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left="709" w:firstLine="14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дминистрации Большенеклин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ельского поселения                                          </w:t>
        <w:tab/>
        <w:t xml:space="preserve">                     Н.В.Бурлуцкая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</w:t>
      </w:r>
      <w:r>
        <w:rPr>
          <w:rFonts w:eastAsia="Calibri"/>
          <w:sz w:val="20"/>
          <w:szCs w:val="20"/>
          <w:lang w:eastAsia="en-US"/>
        </w:rPr>
        <w:t>УТВЕРЖДЕН</w:t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Постановлением Администрации Большенеклиновского  сельского поселения от «__» мая 2015 г. № ____ </w:t>
      </w:r>
      <w:r>
        <w:rPr>
          <w:rFonts w:eastAsia="Calibri"/>
          <w:spacing w:val="-8"/>
          <w:sz w:val="20"/>
          <w:szCs w:val="20"/>
          <w:lang w:eastAsia="en-US"/>
        </w:rPr>
        <w:t>«Об утверждении регламента информационного</w:t>
      </w:r>
      <w:r>
        <w:rPr>
          <w:rFonts w:eastAsia="Calibri"/>
          <w:sz w:val="20"/>
          <w:szCs w:val="20"/>
          <w:lang w:eastAsia="en-US"/>
        </w:rPr>
        <w:t xml:space="preserve">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widowControl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1"/>
        <w:jc w:val="center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РЕГЛАМЕНТ ИНФОРМАЦИОННОГО ВЗАИМОДЕЙСТВИЯ</w:t>
        <w:br/>
      </w: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  <w:t>лиц, осуществляющих поставки ресурсов, необходимых для предоставления коммунальных услуг, и (или) оказывающих коммунальные услуги</w:t>
        <w:br/>
        <w:t xml:space="preserve">в многоквартирных и жилых домах либо услуги (работы) по содержанию и ремонту общего имущества собственников помещений в многоквартирных домах, </w:t>
        <w:br/>
        <w:t xml:space="preserve">при предоставлении информации с использованием программного обеспечения </w:t>
      </w:r>
    </w:p>
    <w:p>
      <w:pPr>
        <w:pStyle w:val="ConsPlusTitle1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  <w:t>«Электронная система сбора и учета электронных паспортов ЖКХ» КП РО «Информационная база ЖКХ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2"/>
          <w:kern w:val="2"/>
          <w:sz w:val="26"/>
          <w:szCs w:val="26"/>
          <w:lang w:eastAsia="en-US"/>
        </w:rPr>
      </w:pPr>
      <w:r>
        <w:rPr>
          <w:rFonts w:eastAsia="Calibri" w:cs="Times New Roman"/>
          <w:b/>
          <w:spacing w:val="-2"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положения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>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</w:t>
      </w:r>
      <w:r>
        <w:rPr>
          <w:rFonts w:eastAsia="Calibri"/>
          <w:spacing w:val="-2"/>
          <w:lang w:eastAsia="en-US"/>
        </w:rPr>
        <w:t xml:space="preserve"> домах, при предоставлении информации с использованием программного обеспечения «Электронная система сбора и учета электронных паспортов ЖКХ» КП РО «Информационная база ЖКХ»» </w:t>
      </w:r>
      <w:r>
        <w:rPr>
          <w:rFonts w:eastAsia="Calibri"/>
          <w:lang w:eastAsia="en-US"/>
        </w:rPr>
        <w:t xml:space="preserve">(далее – </w:t>
      </w:r>
      <w:r>
        <w:rPr>
          <w:rFonts w:eastAsia="Calibri"/>
          <w:b/>
          <w:lang w:eastAsia="en-US"/>
        </w:rPr>
        <w:t>Регламент</w:t>
      </w:r>
      <w:r>
        <w:rPr>
          <w:rFonts w:eastAsia="Calibri"/>
          <w:lang w:eastAsia="en-US"/>
        </w:rPr>
        <w:t xml:space="preserve">) разработан </w:t>
      </w:r>
      <w:r>
        <w:rPr>
          <w:rFonts w:eastAsia="Calibri"/>
          <w:b/>
          <w:lang w:eastAsia="en-US"/>
        </w:rPr>
        <w:t>в целях реализации постановления</w:t>
      </w:r>
      <w:r>
        <w:rPr>
          <w:rFonts w:eastAsia="Calibri"/>
          <w:lang w:eastAsia="en-US"/>
        </w:rPr>
        <w:t xml:space="preserve"> Правительства </w:t>
      </w:r>
      <w:r>
        <w:rPr>
          <w:rFonts w:eastAsia="Calibri"/>
          <w:spacing w:val="-2"/>
          <w:lang w:eastAsia="en-US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</w:t>
      </w:r>
      <w:r>
        <w:rPr>
          <w:rFonts w:eastAsia="Calibri"/>
          <w:b/>
          <w:spacing w:val="-2"/>
          <w:lang w:eastAsia="en-US"/>
        </w:rPr>
        <w:t xml:space="preserve"> в соответствии с Приказом</w:t>
      </w:r>
      <w:r>
        <w:rPr>
          <w:rFonts w:eastAsia="Calibri"/>
          <w:spacing w:val="-2"/>
          <w:lang w:eastAsia="en-US"/>
        </w:rPr>
        <w:t xml:space="preserve"> Федерального агентства по строительству и жилищно-коммунальному хозяйству № 302/ГС от 10 августа 2013 г. «О внесении изменений в приложение к приказу Федерального агентства по строительству и жилищно-коммунальному хозяйству от 8 апреля 2013 г. № 112/ГС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</w:t>
      </w:r>
      <w:r>
        <w:rPr>
          <w:rFonts w:eastAsia="Calibri"/>
          <w:b/>
          <w:lang w:eastAsia="en-US"/>
        </w:rPr>
        <w:t>поставщики информации</w:t>
      </w:r>
      <w:r>
        <w:rPr>
          <w:rFonts w:eastAsia="Calibri"/>
          <w:lang w:eastAsia="en-US"/>
        </w:rPr>
        <w:t xml:space="preserve">) при предоставлении информации с использованием программного обеспечения «Электронная система сбора и учета электронных паспортов ЖКХ» КП РО «Информационная база ЖКХ» (далее – </w:t>
      </w:r>
      <w:r>
        <w:rPr>
          <w:rFonts w:eastAsia="Calibri"/>
          <w:b/>
          <w:lang w:eastAsia="en-US"/>
        </w:rPr>
        <w:t>программное обеспечение</w:t>
      </w:r>
      <w:r>
        <w:rPr>
          <w:rFonts w:eastAsia="Calibri"/>
          <w:lang w:eastAsia="en-US"/>
        </w:rPr>
        <w:t xml:space="preserve">) в </w:t>
      </w:r>
      <w:r>
        <w:rPr>
          <w:rFonts w:eastAsia="Calibri"/>
          <w:b/>
          <w:lang w:eastAsia="en-US"/>
        </w:rPr>
        <w:t>орган местного самоуправления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Уполномоченным органом (организацией), осуществляющим </w:t>
      </w:r>
      <w:r>
        <w:rPr>
          <w:rFonts w:eastAsia="Calibri"/>
          <w:b/>
          <w:lang w:eastAsia="en-US"/>
        </w:rPr>
        <w:t>сбор, обработку и хранение</w:t>
      </w:r>
      <w:r>
        <w:rPr>
          <w:rFonts w:eastAsia="Calibri"/>
          <w:lang w:eastAsia="en-US"/>
        </w:rPr>
        <w:t xml:space="preserve"> информации от поставщиков информации и </w:t>
      </w:r>
      <w:r>
        <w:rPr>
          <w:rFonts w:eastAsia="Calibri"/>
          <w:b/>
          <w:lang w:eastAsia="en-US"/>
        </w:rPr>
        <w:t>контроль своевременности предоставления</w:t>
      </w:r>
      <w:r>
        <w:rPr>
          <w:rFonts w:eastAsia="Calibri"/>
          <w:lang w:eastAsia="en-US"/>
        </w:rPr>
        <w:t xml:space="preserve"> информации, является Администрация Большенеклиновского  сельского поселения Неклиновского района Ростовской области  (далее – </w:t>
      </w:r>
      <w:r>
        <w:rPr>
          <w:rFonts w:eastAsia="Calibri"/>
          <w:b/>
          <w:lang w:eastAsia="en-US"/>
        </w:rPr>
        <w:t>уполномоченны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рган</w:t>
      </w:r>
      <w:r>
        <w:rPr>
          <w:rFonts w:eastAsia="Calibri"/>
          <w:lang w:eastAsia="en-US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Уполномоченной организацией, осуществляющей </w:t>
      </w:r>
      <w:r>
        <w:rPr>
          <w:rFonts w:eastAsia="Calibri"/>
          <w:b/>
          <w:lang w:eastAsia="en-US"/>
        </w:rPr>
        <w:t>эксплуатацию</w:t>
      </w:r>
      <w:r>
        <w:rPr>
          <w:rFonts w:eastAsia="Calibri"/>
          <w:lang w:eastAsia="en-US"/>
        </w:rPr>
        <w:t xml:space="preserve"> программного обеспечения, является КП РО «Информационная база ЖКХ» (далее – </w:t>
      </w:r>
      <w:r>
        <w:rPr>
          <w:rFonts w:eastAsia="Calibri"/>
          <w:b/>
          <w:lang w:eastAsia="en-US"/>
        </w:rPr>
        <w:t>эксплуатирующа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рганизация</w:t>
      </w:r>
      <w:r>
        <w:rPr>
          <w:rFonts w:eastAsia="Calibri"/>
          <w:lang w:eastAsia="en-US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b/>
          <w:lang w:eastAsia="en-US"/>
        </w:rPr>
        <w:t>Присоединение</w:t>
      </w:r>
      <w:r>
        <w:rPr>
          <w:rFonts w:eastAsia="Calibri"/>
          <w:lang w:eastAsia="en-US"/>
        </w:rPr>
        <w:t xml:space="preserve">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момента регистрации поставщик информации считается присоединившимся к настоящему Регламенту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</w:t>
      </w:r>
      <w:r>
        <w:rPr>
          <w:rFonts w:eastAsia="Calibri"/>
          <w:b/>
          <w:lang w:eastAsia="en-US"/>
        </w:rPr>
        <w:t>уполномоченного органа</w:t>
      </w:r>
      <w:r>
        <w:rPr>
          <w:rFonts w:eastAsia="Calibri"/>
          <w:lang w:eastAsia="en-US"/>
        </w:rPr>
        <w:t>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После присоединения поставщика информации к Регламенту </w:t>
      </w:r>
      <w:r>
        <w:rPr>
          <w:rFonts w:eastAsia="Calibri"/>
          <w:b/>
          <w:lang w:eastAsia="en-US"/>
        </w:rPr>
        <w:t>уполномоченный орган</w:t>
      </w:r>
      <w:r>
        <w:rPr>
          <w:rFonts w:eastAsia="Calibri"/>
          <w:lang w:eastAsia="en-US"/>
        </w:rPr>
        <w:t xml:space="preserve"> и поставщик информации, присоединившийся к настоящему Регламенту, считаются вступившими в соответствующие договорные отношения </w:t>
      </w:r>
      <w:r>
        <w:rPr>
          <w:rFonts w:eastAsia="Calibri"/>
          <w:b/>
          <w:lang w:eastAsia="en-US"/>
        </w:rPr>
        <w:t>на неопределенный срок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и электронной почте указываемой, на сайте </w:t>
      </w:r>
      <w:r>
        <w:rPr>
          <w:rFonts w:eastAsia="Calibri"/>
          <w:lang w:val="en-US" w:eastAsia="en-US"/>
        </w:rPr>
        <w:t>http</w:t>
      </w:r>
      <w:r>
        <w:rPr>
          <w:rFonts w:eastAsia="Calibri"/>
          <w:lang w:eastAsia="en-US"/>
        </w:rPr>
        <w:t>://</w:t>
      </w:r>
      <w:r>
        <w:rPr>
          <w:rFonts w:eastAsia="Calibri"/>
          <w:lang w:val="en-US" w:eastAsia="en-US"/>
        </w:rPr>
        <w:t>ibzkh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информационного взаимодействия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заимодействии принимают участие следующие поставщики информ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0" w:name="_Ref369854066"/>
      <w:r>
        <w:rPr>
          <w:rFonts w:eastAsia="Calibri"/>
          <w:lang w:eastAsia="en-US"/>
        </w:rPr>
        <w:t>Организации, осуществляющие поставку в многоквартирные дома ресурсов, необходимых для предоставления коммунальных услуг.</w:t>
      </w:r>
      <w:bookmarkEnd w:id="0"/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и, осуществляющие предоставление коммунальных услуг в многоквартирных и жилых домах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1" w:name="_Ref369854756"/>
      <w:r>
        <w:rPr>
          <w:rFonts w:eastAsia="Calibri"/>
          <w:lang w:eastAsia="en-US"/>
        </w:rPr>
        <w:t>Лица, оказывающие услуги (выполняющие работы) по содержанию и ремонту общего имущества собственников помещений в многоквартирных домах.</w:t>
      </w:r>
      <w:bookmarkEnd w:id="1"/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2" w:name="_Ref369854396"/>
      <w:r>
        <w:rPr>
          <w:rFonts w:eastAsia="Calibri"/>
          <w:lang w:eastAsia="en-US"/>
        </w:rPr>
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  <w:bookmarkEnd w:id="2"/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шние участники информационного взаимодействия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ами информационного взаимодействия являются следующие органы и организ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внешним участники информационного взаимодействия могут быть отнесены: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рган, контролирующий качество предоставления услуг ЖКХ.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рганизации, осуществляющие государственный технический учет и техническую инвентаризацию объектов недвижимости (далее – БТИ).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рганизации, осуществляющие расчеты за коммунальные услуги (далее – РЦ).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Орган кадастрового учета государственной регистрации прав (далее – Управление Росреестра)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рган регистрационного учета (далее – Управление ФМС России).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рганизация, осуществляющая регистрационный учет граждан (далее – ОУГ)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доступа внешним участникам информационного взаимодействия осуществляется на основании запроса уполномоченного органа в адрес эксплуатирующей организации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регистрации поставщиков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Основанием для регистрации поставщика информации, относящемуся к организациям, перечисленным в п.п.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06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39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4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>, является заявление на регистрацию (далее – Заявление) заполненное в электронной форме на сайте эксплуатирующей организ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составляется в соответствии с формой, определенной Приложением №1 настоящего Регламента, и подписывается усиленной квалифицированной электронной подписью уполномоченным лицом поставщика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ботка Заявления осуществляется уполномоченным органом в следующем порядке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 параметрами доступа поставщика информации понимается результат назначения роли в соответствии со сферой деятельности поставщика информации, указанной в Заявлении, настройка прав доступа к функциям программного обеспечения для пользователей, указанных в Заявлен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ем пользователя, служащим для идентификации пользователя в системе, служит адрес электронной почты, указанный пользователем при регистрации на сайте уполномоченного органа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исание информационного взаимодействия при передаче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3" w:name="_Ref369854781"/>
      <w:r>
        <w:rPr>
          <w:rFonts w:eastAsia="Calibri"/>
          <w:lang w:eastAsia="en-US"/>
        </w:rPr>
        <w:t>Информационное взаимодействие между уполномоченным органом и поставщиком информации осуществляется в электронном виде посредством программного обеспечения, расположенного на сайте в сети интернет по следующим равноправным адресам: http://1468.ibzkh.ru, http://1468.ибжкх.рф</w:t>
      </w:r>
      <w:bookmarkEnd w:id="3"/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сение информации происходит в несколько этапов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b/>
          <w:lang w:eastAsia="en-US"/>
        </w:rPr>
        <w:t>Подготовительный этап</w:t>
      </w:r>
      <w:r>
        <w:rPr>
          <w:rFonts w:eastAsia="Calibri"/>
          <w:lang w:eastAsia="en-US"/>
        </w:rPr>
        <w:t xml:space="preserve"> (перечень заполняемых полей см. Приложения) состоит из следующих шагов: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участников информационного взаимодействия на сайте ibzkh.ru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своение ролей каждому участнику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олнение общей информации о многоквартирном доме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реестров домов, обслуживаемых каждой организацией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первичной информации для мониторинга дебиторской и кредиторской задолженности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b/>
          <w:lang w:eastAsia="en-US"/>
        </w:rPr>
        <w:t xml:space="preserve">Промышленная эксплуатация </w:t>
      </w:r>
      <w:r>
        <w:rPr>
          <w:rFonts w:eastAsia="Calibri"/>
          <w:lang w:eastAsia="en-US"/>
        </w:rPr>
        <w:t>(перечень заполняемых полей см. Приложения)  состоит из следующих шагов: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олнение электронного паспорта МКД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олнение электронного паспорта жилого дома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олнение паспорта объекта коммунальной инфраструктуры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(</w:t>
      </w:r>
      <w:hyperlink r:id="rId3">
        <w:r>
          <w:rPr>
            <w:rStyle w:val="InternetLink"/>
            <w:rFonts w:eastAsia="Calibri"/>
            <w:lang w:eastAsia="en-US"/>
          </w:rPr>
          <w:t>http://www.</w:t>
        </w:r>
        <w:r>
          <w:rPr>
            <w:rStyle w:val="InternetLink"/>
            <w:rFonts w:eastAsia="Calibri"/>
            <w:lang w:val="en-US" w:eastAsia="en-US"/>
          </w:rPr>
          <w:t>bnekl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nekl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donland</w:t>
        </w:r>
        <w:r>
          <w:rPr>
            <w:rStyle w:val="InternetLink"/>
            <w:rFonts w:eastAsia="Calibri"/>
            <w:lang w:eastAsia="en-US"/>
          </w:rPr>
          <w:t>.ru/</w:t>
        </w:r>
      </w:hyperlink>
      <w:r>
        <w:rPr>
          <w:rFonts w:eastAsia="Calibri"/>
          <w:color w:val="000000"/>
          <w:lang w:eastAsia="en-US"/>
        </w:rPr>
        <w:t>)(далее –официальный сайт) в сети Интернет: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роки предоставления информации поставщиками информ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06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75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3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)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>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39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4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)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bookmarkStart w:id="4" w:name="_Ref369854932"/>
      <w:r>
        <w:rPr>
          <w:rFonts w:eastAsia="Calibri"/>
          <w:lang w:eastAsia="en-US"/>
        </w:rPr>
        <w:t xml:space="preserve">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06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75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3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).</w:t>
      </w:r>
      <w:bookmarkEnd w:id="4"/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нициативе участника взаимодействия перечень передаваемой им информации может быть расширен. В целях расширения передаваемой информации участник взаимодействия направляет соответствующее предложение в орган местного самоуправления. 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формирования и предоставления информации поставщиками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Доступ пользователей поставщиков информации к функциональным возможностям программного обеспечения организован через сайт в сети Интернет указанном в п.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781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4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 с учетом ролевого разграничения поставщика информ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электронного документа в соответствии с требованиями формата для данного типа документа и передаче его в зашифрованном виде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файл обмена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/>
      </w:pPr>
      <w:r>
        <w:rPr>
          <w:rFonts w:eastAsia="Calibri"/>
          <w:lang w:eastAsia="en-US"/>
        </w:rPr>
        <w:t xml:space="preserve">о состоянии расположенных на территории муниципального образования многоквартирных домов или жилых домов </w:t>
      </w:r>
      <w:r>
        <w:rPr>
          <w:rFonts w:eastAsia="Calibri"/>
          <w:b/>
          <w:lang w:eastAsia="en-US"/>
        </w:rPr>
        <w:t>в форме электронного паспорта</w:t>
      </w:r>
      <w:r>
        <w:rPr>
          <w:rFonts w:eastAsia="Calibri"/>
          <w:lang w:eastAsia="en-US"/>
        </w:rPr>
        <w:t xml:space="preserve"> (для поставщиков информации, указанных в пунктах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06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75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3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>настоящего Регламента)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/>
      </w:pPr>
      <w:r>
        <w:rPr>
          <w:rFonts w:eastAsia="Calibri"/>
          <w:lang w:eastAsia="en-US"/>
        </w:rPr>
        <w:t xml:space="preserve">о состоянии расположенных на территориях муниципальных образований объектов коммунальной и инженерной инфраструктуры </w:t>
      </w:r>
      <w:r>
        <w:rPr>
          <w:rFonts w:eastAsia="Calibri"/>
          <w:b/>
          <w:lang w:eastAsia="en-US"/>
        </w:rPr>
        <w:t>в форме электронного документа</w:t>
      </w:r>
      <w:r>
        <w:rPr>
          <w:rFonts w:eastAsia="Calibri"/>
          <w:lang w:eastAsia="en-US"/>
        </w:rPr>
        <w:t xml:space="preserve"> (для поставщиков информации, указанных в пункте 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39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4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)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200"/>
        <w:ind w:left="1428" w:hanging="360"/>
        <w:contextualSpacing/>
        <w:jc w:val="both"/>
        <w:rPr/>
      </w:pPr>
      <w:r>
        <w:rPr>
          <w:rFonts w:eastAsia="Calibri"/>
          <w:lang w:eastAsia="en-US"/>
        </w:rPr>
        <w:t xml:space="preserve"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</w:t>
      </w:r>
      <w:r>
        <w:rPr>
          <w:rFonts w:eastAsia="Calibri"/>
          <w:b/>
          <w:lang w:eastAsia="en-US"/>
        </w:rPr>
        <w:t>в виде извещения</w:t>
      </w:r>
      <w:r>
        <w:rPr>
          <w:rFonts w:eastAsia="Calibri"/>
          <w:lang w:eastAsia="en-US"/>
        </w:rPr>
        <w:t xml:space="preserve"> (для поставщиков информации, указанных в пунктах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06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756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2.1.3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)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5" w:name="_Ref369854988"/>
      <w:r>
        <w:rPr>
          <w:rFonts w:eastAsia="Calibri"/>
          <w:lang w:eastAsia="en-US"/>
        </w:rPr>
        <w:t>Формирование электронного документа осуществляется пользователями поставщика информации в следующем порядке:</w:t>
      </w:r>
      <w:bookmarkEnd w:id="5"/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Внесение пользователями поставщика информации сведений в программное обеспечение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Распаковка выгруженного контейнера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Шифрование файла обмена открытым ключом сертификата сервера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Формирование zip-архива, содержащего файл усиленной КЭЦП и зашифрованный файл обмена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ение в уполномоченный орган сформированного электронного документа. При этом имя электронного документ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spacing w:val="-4"/>
          <w:lang w:eastAsia="en-US"/>
        </w:rPr>
        <w:t xml:space="preserve">В случае предоставления информации, указанной в пункте </w:t>
      </w:r>
      <w:r>
        <w:rPr>
          <w:rFonts w:eastAsia="Calibri"/>
          <w:spacing w:val="-4"/>
          <w:lang w:eastAsia="en-US"/>
        </w:rPr>
        <w:fldChar w:fldCharType="begin"/>
      </w:r>
      <w:r>
        <w:rPr>
          <w:spacing w:val="-4"/>
          <w:rFonts w:eastAsia="Calibri"/>
          <w:lang w:eastAsia="en-US"/>
        </w:rPr>
        <w:instrText xml:space="preserve"> REF _Ref369854932 \r \h </w:instrText>
      </w:r>
      <w:r>
        <w:rPr>
          <w:spacing w:val="-4"/>
          <w:rFonts w:eastAsia="Calibri"/>
          <w:lang w:eastAsia="en-US"/>
        </w:rPr>
        <w:fldChar w:fldCharType="separate"/>
      </w:r>
      <w:r>
        <w:rPr>
          <w:spacing w:val="-4"/>
          <w:rFonts w:eastAsia="Calibri"/>
          <w:lang w:eastAsia="en-US"/>
        </w:rPr>
        <w:t>4.4.3</w:t>
      </w:r>
      <w:r>
        <w:rPr>
          <w:spacing w:val="-4"/>
          <w:rFonts w:eastAsia="Calibri"/>
          <w:lang w:eastAsia="en-US"/>
        </w:rPr>
        <w:fldChar w:fldCharType="end"/>
      </w:r>
      <w:r>
        <w:rPr>
          <w:rFonts w:eastAsia="Calibri"/>
          <w:spacing w:val="-4"/>
          <w:lang w:eastAsia="en-US"/>
        </w:rPr>
        <w:t>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970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6.3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, при условии надлежащего заполнения и подписания файла обмена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Поставщик информации, получивший извещение, указанное в пункте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7922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6.3.3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988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5.2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5220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6.3.4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, поставщик информации выполняет следующие действия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spacing w:val="-4"/>
          <w:lang w:eastAsia="en-US"/>
        </w:rPr>
      </w:pPr>
      <w:bookmarkStart w:id="6" w:name="_Ref369855031"/>
      <w:r>
        <w:rPr>
          <w:rFonts w:eastAsia="Calibri"/>
          <w:spacing w:val="-4"/>
          <w:lang w:eastAsia="en-US"/>
        </w:rPr>
        <w:t>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-4"/>
          <w:lang w:eastAsia="en-US"/>
        </w:rPr>
        <w:t xml:space="preserve">Тема электронного письма формируется следующим образом: КОРРЕКТИРОВКА 1468, ИНН поставщика информации (например: «КОРРЕКТИРОВКА 1468 </w:t>
      </w:r>
      <w:r>
        <w:rPr>
          <w:rFonts w:eastAsia="Calibri"/>
          <w:lang w:eastAsia="en-US"/>
        </w:rPr>
        <w:t>7703575090»)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Поставщик информации, получивши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4988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5.2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, в адрес уполномоченного органа.</w:t>
      </w:r>
    </w:p>
    <w:p>
      <w:pPr>
        <w:pStyle w:val="Normal"/>
        <w:widowControl w:val="false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center"/>
        <w:rPr>
          <w:rFonts w:eastAsia="Calibri"/>
          <w:b/>
          <w:b/>
          <w:spacing w:val="-4"/>
          <w:lang w:eastAsia="en-US"/>
        </w:rPr>
      </w:pPr>
      <w:r>
        <w:rPr>
          <w:rFonts w:eastAsia="Calibri"/>
          <w:b/>
          <w:spacing w:val="-4"/>
          <w:lang w:eastAsia="en-US"/>
        </w:rPr>
        <w:t>Порядок сбора, обработки и хранения информации, сформированной поставщиками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уп пользователей уполномоченного органа к функциональным возможностям программного обеспечения организован через сайт в сети Интернет указанный в п.4.1 настоящего Регламента. Пользователям уполномоченного органа назначается роль «Орган местного самоуправления»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бор информации, сформированной поставщиками информации, осуществляется в электронном виде посредством программного обеспечения, указанного в пункте 4.1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7" w:name="_Ref369854970"/>
      <w:r>
        <w:rPr>
          <w:rFonts w:eastAsia="Calibri"/>
          <w:lang w:eastAsia="en-US"/>
        </w:rPr>
        <w:t>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  <w:bookmarkEnd w:id="7"/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грузка в программное обеспечение электронного доку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8" w:name="_Ref369857922"/>
      <w:r>
        <w:rPr>
          <w:rFonts w:eastAsia="Calibri"/>
          <w:lang w:eastAsia="en-US"/>
        </w:rPr>
        <w:t>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  <w:bookmarkEnd w:id="8"/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bookmarkStart w:id="9" w:name="_Ref369855220"/>
      <w:r>
        <w:rPr>
          <w:rFonts w:eastAsia="Calibri"/>
          <w:lang w:eastAsia="en-US"/>
        </w:rPr>
        <w:t>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  <w:bookmarkEnd w:id="9"/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lang w:eastAsia="en-US"/>
        </w:rPr>
        <w:t xml:space="preserve">В случае получения письма, указанного в пункте </w:t>
      </w:r>
      <w:r>
        <w:rPr>
          <w:rFonts w:eastAsia="Calibri"/>
          <w:lang w:eastAsia="en-US"/>
        </w:rPr>
        <w:fldChar w:fldCharType="begin"/>
      </w:r>
      <w:r>
        <w:rPr>
          <w:rFonts w:eastAsia="Calibri"/>
          <w:lang w:eastAsia="en-US"/>
        </w:rPr>
        <w:instrText xml:space="preserve"> REF _Ref369855031 \r \h </w:instrText>
      </w:r>
      <w:r>
        <w:rPr>
          <w:rFonts w:eastAsia="Calibri"/>
          <w:lang w:eastAsia="en-US"/>
        </w:rPr>
        <w:fldChar w:fldCharType="separate"/>
      </w:r>
      <w:r>
        <w:rPr>
          <w:rFonts w:eastAsia="Calibri"/>
          <w:lang w:eastAsia="en-US"/>
        </w:rPr>
        <w:t>5.6.1</w:t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евременное обнаружение фактов несанкционированного доступа к информации, обрабатываемой в программном обеспечен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писание организации контроля своевременности и полноты предоставляемой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онтактные данные уполномоченного органа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телефон: 8(863</w:t>
      </w:r>
      <w:r>
        <w:rPr>
          <w:rFonts w:eastAsia="Calibri"/>
          <w:color w:val="000000"/>
          <w:lang w:val="en-US" w:eastAsia="en-US"/>
        </w:rPr>
        <w:t>-</w:t>
      </w:r>
      <w:r>
        <w:rPr>
          <w:rFonts w:eastAsia="Calibri"/>
          <w:color w:val="000000"/>
          <w:lang w:eastAsia="en-US"/>
        </w:rPr>
        <w:t>4</w:t>
      </w:r>
      <w:r>
        <w:rPr>
          <w:rFonts w:eastAsia="Calibri"/>
          <w:color w:val="000000"/>
          <w:lang w:val="en-US" w:eastAsia="en-US"/>
        </w:rPr>
        <w:t>7</w:t>
      </w:r>
      <w:r>
        <w:rPr>
          <w:rFonts w:eastAsia="Calibri"/>
          <w:color w:val="000000"/>
          <w:lang w:eastAsia="en-US"/>
        </w:rPr>
        <w:t>)</w:t>
      </w:r>
      <w:r>
        <w:rPr>
          <w:rFonts w:eastAsia="Calibri"/>
          <w:color w:val="000000"/>
          <w:lang w:val="en-US" w:eastAsia="en-US"/>
        </w:rPr>
        <w:t>35282</w:t>
      </w:r>
      <w:r>
        <w:rPr>
          <w:rFonts w:eastAsia="Calibri"/>
          <w:color w:val="000000"/>
          <w:lang w:eastAsia="en-US"/>
        </w:rPr>
        <w:t>,8(863</w:t>
      </w:r>
      <w:r>
        <w:rPr>
          <w:rFonts w:eastAsia="Calibri"/>
          <w:color w:val="000000"/>
          <w:lang w:val="en-US" w:eastAsia="en-US"/>
        </w:rPr>
        <w:t>-</w:t>
      </w:r>
      <w:r>
        <w:rPr>
          <w:rFonts w:eastAsia="Calibri"/>
          <w:color w:val="000000"/>
          <w:lang w:eastAsia="en-US"/>
        </w:rPr>
        <w:t>4</w:t>
      </w:r>
      <w:r>
        <w:rPr>
          <w:rFonts w:eastAsia="Calibri"/>
          <w:color w:val="000000"/>
          <w:lang w:val="en-US" w:eastAsia="en-US"/>
        </w:rPr>
        <w:t>7</w:t>
      </w:r>
      <w:r>
        <w:rPr>
          <w:rFonts w:eastAsia="Calibri"/>
          <w:color w:val="000000"/>
          <w:lang w:eastAsia="en-US"/>
        </w:rPr>
        <w:t>)</w:t>
      </w:r>
      <w:r>
        <w:rPr>
          <w:rFonts w:eastAsia="Calibri"/>
          <w:color w:val="000000"/>
          <w:lang w:val="en-US" w:eastAsia="en-US"/>
        </w:rPr>
        <w:t>35235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электронная почта: </w:t>
      </w:r>
      <w:hyperlink r:id="rId4">
        <w:r>
          <w:rPr>
            <w:rStyle w:val="InternetLink"/>
            <w:rFonts w:eastAsia="Calibri"/>
            <w:lang w:val="en-US" w:eastAsia="en-US"/>
          </w:rPr>
          <w:t>sp</w:t>
        </w:r>
        <w:r>
          <w:rPr>
            <w:rStyle w:val="InternetLink"/>
            <w:rFonts w:eastAsia="Calibri"/>
            <w:lang w:eastAsia="en-US"/>
          </w:rPr>
          <w:t>26265@</w:t>
        </w:r>
        <w:r>
          <w:rPr>
            <w:rStyle w:val="InternetLink"/>
            <w:rFonts w:eastAsia="Calibri"/>
            <w:lang w:val="en-US" w:eastAsia="en-US"/>
          </w:rPr>
          <w:t>donpac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айт: </w:t>
      </w:r>
      <w:hyperlink r:id="rId5">
        <w:r>
          <w:rPr>
            <w:rStyle w:val="InternetLink"/>
            <w:rFonts w:eastAsia="Calibri"/>
            <w:lang w:eastAsia="en-US"/>
          </w:rPr>
          <w:t>http://www.</w:t>
        </w:r>
        <w:r>
          <w:rPr>
            <w:rStyle w:val="InternetLink"/>
            <w:rFonts w:eastAsia="Calibri"/>
            <w:lang w:val="en-US" w:eastAsia="en-US"/>
          </w:rPr>
          <w:t>bnekl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nekl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donland</w:t>
        </w:r>
        <w:r>
          <w:rPr>
            <w:rStyle w:val="InternetLink"/>
            <w:rFonts w:eastAsia="Calibri"/>
            <w:lang w:eastAsia="en-US"/>
          </w:rPr>
          <w:t>.ru</w:t>
        </w:r>
      </w:hyperlink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Normal"/>
        <w:widowControl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эксплуатации программного  обеспечения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b/>
          <w:lang w:eastAsia="en-US"/>
        </w:rPr>
        <w:t>Орган местного самоуправления</w:t>
      </w:r>
      <w:r>
        <w:rPr>
          <w:rFonts w:eastAsia="Calibri"/>
          <w:lang w:eastAsia="en-US"/>
        </w:rPr>
        <w:t xml:space="preserve"> обеспечивает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76" w:before="0" w:after="200"/>
        <w:ind w:left="1418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76" w:before="0" w:after="200"/>
        <w:ind w:left="1418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щение на официальном сайте информации о выбранных доверенных удостоверяющих центрах.</w:t>
      </w:r>
    </w:p>
    <w:p>
      <w:pPr>
        <w:pStyle w:val="Normal"/>
        <w:widowControl w:val="false"/>
        <w:numPr>
          <w:ilvl w:val="1"/>
          <w:numId w:val="10"/>
        </w:numPr>
        <w:spacing w:lineRule="auto" w:line="276" w:before="0" w:after="200"/>
        <w:ind w:left="0" w:firstLine="709"/>
        <w:jc w:val="both"/>
        <w:rPr/>
      </w:pPr>
      <w:r>
        <w:rPr>
          <w:rFonts w:eastAsia="Calibri"/>
          <w:b/>
          <w:lang w:eastAsia="en-US"/>
        </w:rPr>
        <w:t>Эксплуатирующая организация</w:t>
      </w:r>
      <w:r>
        <w:rPr>
          <w:rFonts w:eastAsia="Calibri"/>
          <w:lang w:eastAsia="en-US"/>
        </w:rPr>
        <w:t xml:space="preserve"> обеспечивает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76" w:before="0" w:after="200"/>
        <w:ind w:left="1418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ройку и актуализацию хранилища, содержащего сертификаты уполномоченных удостоверяющих центров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76" w:before="0" w:after="200"/>
        <w:ind w:left="1418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76" w:before="0" w:after="200"/>
        <w:ind w:left="1418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еребойную эксплуатацию технических средств, обеспечивающих функционирование программного обеспечения и предотвращающих несанкционированный доступ к информации, обрабатываемой программным обеспечение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76" w:before="0" w:after="200"/>
        <w:ind w:left="1418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Поля для регистрации пользователей </w:t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19"/>
        <w:gridCol w:w="4180"/>
      </w:tblGrid>
      <w:tr>
        <w:trPr>
          <w:trHeight w:val="288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я для регистрации ОМСУ</w:t>
            </w:r>
          </w:p>
        </w:tc>
      </w:tr>
      <w:tr>
        <w:trPr>
          <w:trHeight w:val="480" w:hRule="atLeast"/>
        </w:trPr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1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поля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из справочника согласно ФИАС. Структурная подчинённость строго аналогично 22-ЖКХ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ветственного структурного подразделени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руководите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ответственного за наполнение систем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ответственного за наполнение систем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 организации, который является именем пользователя в системе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я для регистрации юридических лиц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2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по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из справочника согласно ФИАС. Структурная подчинённость строго аналогично 22-ЖКХ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ённое наименование организации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из справочника согласно ФИАС.</w:t>
            </w:r>
          </w:p>
        </w:tc>
      </w:tr>
      <w:tr>
        <w:trPr>
          <w:trHeight w:val="82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, где организация осуществляет свою деятельность (основная территория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из справочника согласно ФИАС.</w:t>
            </w:r>
          </w:p>
        </w:tc>
      </w:tr>
      <w:tr>
        <w:trPr>
          <w:trHeight w:val="82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ых образований, где организация осуществляет свою деятельность (дополнительные территории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из справочника согласно ФИАС.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 руководите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 руководите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руководителя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ответственного за наполнение систем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ответственного за наполнение системы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 организации, который является именем пользователя в системе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6096" w:hanging="0"/>
        <w:jc w:val="right"/>
        <w:rPr/>
      </w:pPr>
      <w:r>
        <w:br w:type="page"/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риложение 2. </w:t>
      </w:r>
    </w:p>
    <w:p>
      <w:pPr>
        <w:pStyle w:val="Normal"/>
        <w:ind w:left="6096" w:hanging="0"/>
        <w:jc w:val="right"/>
        <w:rPr/>
      </w:pPr>
      <w:r>
        <w:rPr/>
        <w:t>Информация, заполняемая на предварительном этапе</w:t>
      </w:r>
    </w:p>
    <w:tbl>
      <w:tblPr>
        <w:tblW w:w="106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51"/>
        <w:gridCol w:w="1096"/>
        <w:gridCol w:w="1096"/>
        <w:gridCol w:w="1551"/>
        <w:gridCol w:w="1096"/>
        <w:gridCol w:w="1662"/>
        <w:gridCol w:w="1556"/>
      </w:tblGrid>
      <w:tr>
        <w:trPr>
          <w:trHeight w:val="540" w:hRule="atLeast"/>
        </w:trPr>
        <w:tc>
          <w:tcPr>
            <w:tcW w:w="1063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онные поля заполняемые, управляющими организациями, ТСЖ, ЖСК при описании дома</w:t>
            </w:r>
          </w:p>
        </w:tc>
      </w:tr>
      <w:tr>
        <w:trPr>
          <w:trHeight w:val="28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информационного поля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9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управления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одного пункта из списка:</w:t>
              <w:br/>
              <w:t>- управляющая организация</w:t>
              <w:br/>
              <w:t>- непосредственный способ управления</w:t>
              <w:br/>
              <w:t>- ТСЖ</w:t>
              <w:br/>
              <w:t>- ЖСК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постройки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зноса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только подтверждаемый документально процент износа</w:t>
            </w:r>
          </w:p>
        </w:tc>
      </w:tr>
      <w:tr>
        <w:trPr>
          <w:trHeight w:val="804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подтверждающий процент износа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нированная копия справки, заключения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е количество этажей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тажей в самом высоком подъезде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лифтов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вартир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живающих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жилых помещений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в квадратных метрах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нежилых помещений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в квадратных метрах.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МКД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ючает площадь жилых, нежилых помещений и помещений общего пользования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сть усиления фундаментов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кровли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одного пункта из списка:</w:t>
              <w:br/>
              <w:t>- мягкая</w:t>
              <w:br/>
              <w:t>- стальная</w:t>
              <w:br/>
              <w:t>- шифер</w:t>
              <w:br/>
              <w:t>- прочая</w:t>
            </w:r>
          </w:p>
        </w:tc>
      </w:tr>
      <w:tr>
        <w:trPr>
          <w:trHeight w:val="1368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несущих стен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одного пункта из списка:</w:t>
              <w:br/>
              <w:t>- панельные</w:t>
              <w:br/>
              <w:t>- кирпичные</w:t>
              <w:br/>
              <w:t>- монолитные</w:t>
              <w:br/>
              <w:t>- прочие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капитальности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риской цифры от I до VII с кратким описанием группы</w:t>
            </w:r>
          </w:p>
        </w:tc>
      </w:tr>
      <w:tr>
        <w:trPr>
          <w:trHeight w:val="276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внутридомовых систем</w:t>
            </w:r>
          </w:p>
        </w:tc>
      </w:tr>
      <w:tr>
        <w:trPr>
          <w:trHeight w:val="42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4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системы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ичие в доме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ичие ОДПУ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требность в капитальном ремонте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ичие ПСД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лючение экспертизы и/или достоверности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к/р в соответствии с ПСД и заключением экспертизы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электроснаб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теплоснаб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газоснаб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103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холодного водоснаб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горячего водоснаб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водоотвед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109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овое оборудования (количество лифтов), (дата установки каждого лифта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вальных помещений, относящихся к общему имуществу в многоквартирном дом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ндаментов многоквартирных домов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потребности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метка о наличии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мма цифрами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240"/>
        <w:gridCol w:w="4399"/>
      </w:tblGrid>
      <w:tr>
        <w:trPr>
          <w:trHeight w:val="27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онные поля заполняемые ОМСУ при описании дома</w:t>
            </w:r>
          </w:p>
        </w:tc>
      </w:tr>
      <w:tr>
        <w:trPr>
          <w:trHeight w:val="288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 №5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информационного поля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175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собственност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одного пункта из списка:</w:t>
              <w:br/>
              <w:t>- 100 % муниципальная</w:t>
              <w:br/>
              <w:t>- 100 % государственная</w:t>
              <w:br/>
              <w:t>- смешанная (частная и государственная или частная и муниципальная)</w:t>
              <w:br/>
              <w:t>- 100 % частная</w:t>
            </w:r>
          </w:p>
        </w:tc>
      </w:tr>
      <w:tr>
        <w:trPr>
          <w:trHeight w:val="102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застройк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одного пункта из списка:</w:t>
              <w:br/>
              <w:t>- блокированная</w:t>
              <w:br/>
              <w:t>- неблокированная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адлежность к памятникам архитектуры, объектам культурного наслед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ватизации первого жилого помещ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документа о признании аварийны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документа о признании аварийны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нятия решения об изъятии земелного участка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документа об изъятии земельного участка</w:t>
            </w:r>
          </w:p>
        </w:tc>
        <w:tc>
          <w:tcPr>
            <w:tcW w:w="4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внутридомовых систем</w:t>
            </w:r>
          </w:p>
        </w:tc>
      </w:tr>
      <w:tr>
        <w:trPr>
          <w:trHeight w:val="288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6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системы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последнего капитального ремонта системы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электр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тепл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газ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холодного вод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горячего вод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утридомовых инженерных систем водоотвед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ли замена лифтового оборудования , признанного непригодным для эксплуатации, ремонт лифтовых шахт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,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ых помещений, относящихся к общему имуществу в многоквартирном доме.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и ремонт фасадов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ундаментов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ллективных (общедомовых) приборов учета потребления и узлов управления тепловой энерги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ллективных (общедомовых) приборов учета потребления и узлов управления горячей воды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ллективных (общедомовых) приборов учета потребления и узлов управления холодной воды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ллективных (общедомовых) приборов учета потребления и узлов управления электрической энерги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коллективных (общедомовых) приборов учета потребления и узлов управления газа</w:t>
            </w:r>
          </w:p>
        </w:tc>
        <w:tc>
          <w:tcPr>
            <w:tcW w:w="4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40"/>
        <w:gridCol w:w="1640"/>
        <w:gridCol w:w="3200"/>
      </w:tblGrid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 №7</w:t>
            </w:r>
          </w:p>
        </w:tc>
      </w:tr>
      <w:tr>
        <w:trPr>
          <w:trHeight w:val="5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высота з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читается от уровня земл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ширина зда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читается по наибольшему сечению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альная длина зда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читается по наибольшему сечению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дь кровли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азана в тех. паспорте МКД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адь фасад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читается без окон, указана в тех. паспорте МКД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 дом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азывается при наличи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ота этаж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ключая высоту нижнего перекрытия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одъездов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ина трубопроводов системы холодного водоснабже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ыходов на кровл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вентилируемой крыш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азывается при наличи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 №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звание системы (элемента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цент износа системы (элемен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ичество вводов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ектр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лодное вод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ячее вод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отвед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фтовое оборуд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вальные помещения (отмостка) учитывать с фасад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нда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ыш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са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  <w:sz w:val="22"/>
          <w:szCs w:val="22"/>
        </w:rPr>
        <w:t>Приложение 3.</w:t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я, заполняемые 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е промышленной эксплуат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/>
      </w:pPr>
      <w:r>
        <w:rPr/>
        <w:t>Блоки информации по паспорту МКД</w:t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544"/>
        <w:gridCol w:w="5282"/>
        <w:gridCol w:w="1664"/>
        <w:gridCol w:w="992"/>
        <w:gridCol w:w="1843"/>
      </w:tblGrid>
      <w:tr>
        <w:trPr>
          <w:tblHeader w:val="true"/>
          <w:trHeight w:val="278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дел информации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лок информации</w:t>
            </w:r>
          </w:p>
        </w:tc>
        <w:tc>
          <w:tcPr>
            <w:tcW w:w="52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тализация информации</w:t>
            </w:r>
          </w:p>
        </w:tc>
        <w:tc>
          <w:tcPr>
            <w:tcW w:w="16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ункты в паспорте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чередность предоставления информации</w:t>
            </w:r>
          </w:p>
        </w:tc>
      </w:tr>
      <w:tr>
        <w:trPr>
          <w:tblHeader w:val="true"/>
          <w:trHeight w:val="277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 управлении МКД УО</w:t>
            </w:r>
            <w:r>
              <w:rPr>
                <w:rStyle w:val="FootnoteAnchor"/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 непосредственной форме управл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доме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дома</w:t>
            </w:r>
          </w:p>
        </w:tc>
        <w:tc>
          <w:tcPr>
            <w:tcW w:w="5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дома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раздел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ОМСУ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Calibri"/>
                <w:sz w:val="22"/>
                <w:szCs w:val="22"/>
              </w:rPr>
              <w:t>, 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й адрес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й адрес многоквартирного дома (включая индекс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ирается из списка, добавление домов в список осуществляет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характеристики многоквартирного дома блок 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ия, тип проекта зд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строй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этаж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, 5.2, 5.3, 5.1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характеристики многоквартирного дома блок 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подъезд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лестниц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этажей, наименьше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этажей, наибольше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кц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нсард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памятнику архитектур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службы зд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износ здания (по данным технической инвентаризации) на дату заполн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, 5.5, 5.6, 5.7, 5.8, 5.11, 5.12, 5.13, 5.1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мещения общего польз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стничные марши и площадк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идоры мест общего пользован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ое подполье (технический подвал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й этаж (между этажами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чердак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технические помещения (мастерские, электрощитовые, водомерные узлы и др.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убежищ  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подвалов  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чердаков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металлических дверей в убежища  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прочих помещений общего пользования (красные уголки, клубы, детские комнаты, помещения консьержей, колясочные и т.д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16.1, 5.16.2, 5.16.3</w:t>
            </w:r>
            <w:r>
              <w:rPr>
                <w:rFonts w:eastAsia="Calibri"/>
                <w:sz w:val="22"/>
                <w:szCs w:val="22"/>
              </w:rPr>
              <w:t xml:space="preserve">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еречень помещений относящихся к общему долевому имуществу собственников помещений, кроме мест общего польз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ж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помещен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начение помещ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7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изнании дома аварийным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изнании дома аварийны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МСУ, Г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МСУ, ГЖ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б энергоэффективности и энергопотреблении зд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нергоэффектив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 энергетической эффективности многоквартирного дом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проведения энергетического обследо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1.1, 5.21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1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ленная тепловая мощность систем инженерного оборуд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оплен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удительная вентиляц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душно тепловые завес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ленная электрическая мощность систем инженерного оборуд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домовое освещ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фтовое оборудова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нтиляц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ее (насосы систем отопления, водоснабжения, др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2.1 – 5.22.1.2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электро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электро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ечасовой за отопительный период расход тепла на ГВС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ечасовой за отопительный период расход тепла на ГВС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2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природного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природного г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3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холодно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3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горяче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3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электро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электро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3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ый расход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ый максимальный часовой расход тепловой энергии на отопл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ый максимальный часовой расход тепловой энергии на вентиляц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2.1.4.1, 5.22.1.4.2, 5.22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Энергопотребление здания: </w:t>
            </w:r>
            <w:r>
              <w:rPr>
                <w:rFonts w:eastAsia="Calibri"/>
                <w:sz w:val="22"/>
                <w:szCs w:val="22"/>
              </w:rPr>
              <w:t>Тепловая энерг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отопление и вентиляцию за отопительный период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горячее водоснабже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РСО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eastAsia="Calibri"/>
                <w:sz w:val="22"/>
                <w:szCs w:val="22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Энергопотребление здания: </w:t>
            </w:r>
            <w:r>
              <w:rPr>
                <w:rFonts w:eastAsia="Calibri"/>
                <w:sz w:val="22"/>
                <w:szCs w:val="22"/>
              </w:rPr>
              <w:t>Электрическая энерг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общедомовое освеще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лифтовое оборудова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отопление и вентиляцию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водоснабжение и канализаци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Энергопотребление здания: </w:t>
            </w:r>
            <w:r>
              <w:rPr>
                <w:rFonts w:eastAsia="Calibri"/>
                <w:sz w:val="22"/>
                <w:szCs w:val="22"/>
              </w:rPr>
              <w:t>Природный газ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дный газ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Энергопотребление здания: </w:t>
            </w:r>
            <w:r>
              <w:rPr>
                <w:rFonts w:eastAsia="Calibri"/>
                <w:sz w:val="22"/>
                <w:szCs w:val="22"/>
              </w:rPr>
              <w:t>Водопроводная вод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опроводная в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Энергопотребление здания: </w:t>
            </w:r>
            <w:r>
              <w:rPr>
                <w:rFonts w:eastAsia="Calibri"/>
                <w:sz w:val="22"/>
                <w:szCs w:val="22"/>
              </w:rPr>
              <w:t>Фактический суммарный годовой удельный расход энергетических ресурсов, кВт.ч/кв.м. в г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ический суммарный годовой удельный расход энергетических ресурсов, кВт.ч/кв.м. в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Энергопотребление здания: </w:t>
            </w:r>
            <w:r>
              <w:rPr>
                <w:rFonts w:eastAsia="Calibri"/>
                <w:sz w:val="22"/>
                <w:szCs w:val="22"/>
              </w:rPr>
              <w:t>Нормативный суммарный годовой удельный расход энергетических ресурсов, кВт.ч/кв.м. в г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тивный суммарный годовой удельный расход энергетических ресурсов, кВт.ч/кв.м. в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земельном участке, на котором расположен многоквартирный до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о земельном участк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вентарный номер земельного участк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номер земельного участк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земельного участка по данным технической инвентаризаци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щая площадь земельного участка по фактическому пользованию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ердые покрыти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леные насажд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, 3.2, 3.3, 3.5, 3.6, 3.7, 4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земельного участка по данным меже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земельного участка по данным меже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придомовой террито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о придомовой территор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придомовой территор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омовая территория. с усовершенствованным покрыти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омовая территория. с неусовершенствованным покрыти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 покры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зон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объектов общего имущества, в том числе элементов  озеленения  и  благоустройства, расположенных в границах земельного участка, на котором расположен многоквартирный д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, 4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рядчик, оказывающий услуги по содержанию и ремонту жилья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проживающих в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проживающих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роживающи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лицевых счет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лицевых счет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лицевых счетов физических ли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лицевых счетов юридических лиц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0 раздел 1; 2.1, 3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ы лицевых счет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ических лиц – собственников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ических лиц – нанимателе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еских лиц – собственников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еских лиц - арендаторо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, 2.3, 3.2, 3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жил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е количество жилых помещени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е количество 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8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Жилые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мещений находящихся в частной собственност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мещений находящихся в муниципальной собственност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мещений находящихся в государственной собствен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8.2, 5.18.3, 5.18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Характеристика квартир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дельные квартиры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  <w:bCs/>
                <w:sz w:val="22"/>
                <w:szCs w:val="22"/>
              </w:rPr>
              <w:t>Квартиры коммунального заселения</w:t>
            </w:r>
            <w:r>
              <w:rPr>
                <w:rFonts w:eastAsia="Calibri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щежит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8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, 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нежил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е количество нежилых помещени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е количество не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9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жилые помещения 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мещений находящихся в частной собствен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мещений находящихся в муниципальной собствен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помещений находящихся в государственной собствен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9.2, 5.19.3, 5.19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троенные (пристроенные)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встроенных (пристроенных)  нежилых помещен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встроенных (пристроенных) не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9.5, 5.19.6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способе управления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управления многоквартирным домом блок № 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квизиты протокола общего собрания собственников помещений в МКД, подтверждающего выбранный способ управления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, 7.1, 7.1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ГЖИ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eastAsia="Calibri"/>
                <w:sz w:val="22"/>
                <w:szCs w:val="22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управления многоквартирным домом блок № 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визиты протокола открытого конкурса органа местного самоуправления по отбору управляющей организации для управления многоквартирным домо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, 7.1, 7.1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МСУ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>
          <w:trHeight w:val="4068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б участниках взаимодейств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управляющей организац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– 7.1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рабо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– 8.1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Подрядчик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eastAsia="Calibri"/>
                <w:sz w:val="22"/>
                <w:szCs w:val="22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оставщике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оставщике электрическ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оставщике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оставщике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оставщике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отопл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электр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газ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горячего вод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холодного вод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водоотвед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ind w:left="34" w:firstLine="326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6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, учитываемые при начислении платы за ЖК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и категория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ind w:left="459" w:hanging="142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лицевого счета помещения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ind w:left="459" w:hanging="142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 помещения (жилое/нежилое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, 11.3 раздел 1; 4.1.2, 4.2.2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й адрес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мещ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2 раздел 1; 4.1.1, 4.2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, учитываемые при начислении платы за ЖК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собственнике (собственниках), арендаторе (нанимателе) помещения в многоквартирном доме, учитываемые при начислении платы за коммунальные услуги,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гражданах, зарегистрированных в жилом помещении в многоквартирном доме, учитываемые при начислении платы за коммунальные услуги,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4, 11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ая площадь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6.1, 11.6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оды в помещение инженерных систем для подачи в помещение ресурс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ресурс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а и количество вводов в помещение инженерных систем для подачи в помещение ресурсов, необходимых для предоставления коммунальных услуг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6.3.1, 11.6.3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в помещении приборов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рудование вводов в помещение инженерных систем для подачи в помещение ресурсов, необходимых для предоставления коммунальных услуг, приборами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6.3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ценах на работы и услуги в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работ и услуг по управлению, содержанию и ремонту общего имущества собственников помещений в многоквартирном доме для собственников помещений (руб./кв. м) в месяц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работ и услуг для собственников помещений (руб./кв. м) в месяц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ание для утверждения стоимости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</w:rPr>
              <w:t>1, 2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7"/>
            </w:r>
            <w:r>
              <w:rPr>
                <w:rFonts w:eastAsia="Calibri"/>
                <w:sz w:val="22"/>
                <w:szCs w:val="22"/>
              </w:rPr>
              <w:t xml:space="preserve">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Подрядчик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рядчик либо ОМСУ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9"/>
            </w:r>
          </w:p>
        </w:tc>
      </w:tr>
      <w:tr>
        <w:trPr>
          <w:trHeight w:val="1119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Цены на конкретные работы и услуги по содержанию и текущему ремонту общего имущества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Цены на конкретные работы и услуги по содержанию общего имущества многоквартирного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Подряд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Цена на услуги по управлен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Цена на услуги по управлени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горячее вод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ячее водоснабжение по нормативу потребл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ячее вод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 2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холодное вод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олодное водоснабжение по нормативу потребл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олодное вод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 4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водоотвед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оотведение по нормативу потребл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оотвед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, 6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электр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снабжение по нормативу потребл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, 8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газ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зоснабжение по нормативу потребл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з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, 10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отопл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опление по нормативу потребле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опл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 12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б объемах оказания коммунальных услуг по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тепловой энергии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тепловой энергии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холодного водоснабжения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холодного водоснабжения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требление горячего водоснабжения по дому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требление горячего водоснабжения по дому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газа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газа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отведенных сточных вод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отведенных сточных вод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электроэнергии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электроэнергии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состоянии расчетов с потребителями за коммунальные услуги (по помещения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горячего вод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10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.3, 4.2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холодного вод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.4, 4.2.4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водоотвед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.5, 4.2.5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электр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.6, 4.2.6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газ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.7, 4.2.7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отопл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.8, 4.2.8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б объемах поставленных коммунальных ресур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тепловой 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горяче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холодно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г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электро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поставленного ресурса электро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отведенных сточных в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бъеме отведенных сточных в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состоянии расчетов с РСО за поставленные коммунальные ресурс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азмерах платы за поставленную РСО горячую вод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11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азмерах платы за поставленную РСО холодную вод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азмерах платы за предоставленное РСО водоотвед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азмерах платы за поставленную РСО электроэнерг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азмерах платы за поставленный РСО газ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азмерах платы за поставленную РСО тепловую энерг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 предоставлении услуг ненадлежащего каче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случаев снижения платы за нарушения качества содержания и ремонта общего имущества в многоквартирном доме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случаев снижения платы за нарушения качества содержания и ремонта общего имущества в многоквартирном доме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Ц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едоставлении коммунальной услуги горячего вод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перерыва подачи горячей вод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клонение температуры горячей воды в точке водоразбора от температуры горячей воды в точке водоразбора, соответствующей требованиям законодательства Российской Федерации  о техническом регулировани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е состава и свойств горячей воды от требований законодательства Российской Федерации о техническом регулировани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е давления в системе горячего водоснабжения в точке водоразб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едоставлении коммунальной услуги холодного вод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перерыва подачи холодной вод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соответствие состава и свойств холодной воды требованиям законодательства Российской Федерации о техническом регулировани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е давления в системе холодного водоснабжения в точке водоразб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едоставлении коммунальной услуги водоотвед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перерыва водоотвед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едоставлении коммунальной услуги электр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перерыва электроснабжен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клонение напряжения и (или) частоты электрического тока от требований законодательства Российской Федерации о техническом регулировании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едоставлении коммунальной услуги газ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перерыва газоснабжен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е давления газа более чем на 0,0005 МП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едоставлении коммунальной услуги отопл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ительность перерыва отоплен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я температуры воздуха в жилом помещении от нормативной температур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лонение давления во внутридомовой системе отопления от установленных знач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кции, применяемые к лицу, осуществляющему управление многоквартирным домом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римененных санкций за некачественное оказание услуг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я о постановлениях вынесенных жилищной инспекцией в отношении лица осуществляющего управление многоквартирным дом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, 5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ведения о техническом состоянии элементов многоквартирного до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техническом состоянии элементов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проведенного ремон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выполненных рабо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рабо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 рабо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акта проведенного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 износа по результатам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ультаты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 4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ОМ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ие сведения об инженерных системах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орудовании, размещенном на внутридомовых инженерных системах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плени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лизац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тиляц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ток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оропровод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фт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е оборудова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горячего вод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ввод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0 раздел 1; 3.1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холодного вод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ввод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0 раздел 1; 3.2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электр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ввод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0 раздел 1; 3.3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газ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ввод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0 раздел 1; 3.4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отопл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ввод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0 раздел 1; 3.5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езультатах проведения осмотра и инвентаризации инженерной инфраструктуры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акта проведенного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 износа по результатам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ультаты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О, Подряд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Блоки информации по паспорту ЖД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02"/>
        <w:gridCol w:w="4371"/>
        <w:gridCol w:w="3726"/>
        <w:gridCol w:w="2042"/>
        <w:gridCol w:w="1889"/>
      </w:tblGrid>
      <w:tr>
        <w:trPr>
          <w:tblHeader w:val="true"/>
          <w:trHeight w:val="278" w:hRule="atLeas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лок информации</w:t>
            </w:r>
          </w:p>
        </w:tc>
        <w:tc>
          <w:tcPr>
            <w:tcW w:w="43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тализация информации</w:t>
            </w:r>
          </w:p>
        </w:tc>
        <w:tc>
          <w:tcPr>
            <w:tcW w:w="3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ункты в паспорте ЖД</w:t>
            </w:r>
          </w:p>
        </w:tc>
        <w:tc>
          <w:tcPr>
            <w:tcW w:w="39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чередность предоставления информации</w:t>
            </w:r>
          </w:p>
        </w:tc>
      </w:tr>
      <w:tr>
        <w:trPr>
          <w:tblHeader w:val="true"/>
          <w:trHeight w:val="277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 заключении договоров на предоставление коммунальных услуг от имени УО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 заключении договоров на предоставление коммунальных услуг непосредственно с собственниками</w:t>
            </w:r>
          </w:p>
        </w:tc>
      </w:tr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дома</w:t>
            </w:r>
          </w:p>
        </w:tc>
        <w:tc>
          <w:tcPr>
            <w:tcW w:w="4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жилого  дома</w:t>
            </w:r>
          </w:p>
        </w:tc>
        <w:tc>
          <w:tcPr>
            <w:tcW w:w="3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раздел 1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, УО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й адрес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й адрес жилого дома (включая индекс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1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ирается из списка, добавление домов в список осуществляет ОМСУ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о земельном участк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вентарный номер земельного участк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, 3.3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ая площадь земельного участка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ая площадь земельного участка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характеристики дома блок 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ия, тип проекта зд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строй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ввода в эксплуатаци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этажей до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– 6.5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характеристики многоквартирного дома блок 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памятнику архитектур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службы зд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износ здания (по данным технической инвентаризации) на дату заполне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– 6.8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СУ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проведения энергетического обследова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проведения энергетического обследова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72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72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ленная тепловая мощность систем инженерного оборудова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оплен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ячее водоснабжение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1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ленная электрическая мощность систем инженерного оборудова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ическая мощность систем инженерного оборудова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2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электроэнергии)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электроэнергии)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ечасовой за отопительный период расход тепла на ГВС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ечасовой за отопительный период расход тепла на ГВС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3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природного газ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природного газ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4.1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холодной воды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холодной воды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4.2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горячей воды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горячей воды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4.3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электроэнерг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ий суточный расход электроэнергии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4.4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ый расход тепловой энерг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ый максимальный часовой расход тепловой энергии на отопление и вентиляц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дельная тепловая характеристика зда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.5, 6.11.6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собственнике (собственниках) жилого дом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собственнике (собственниках) жилого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отопления (тепловая энергия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электроснабжения (электрическая энергия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газоснабжения (поставка газа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горячего водоснабжения (горячая вода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лице, оказывающем коммунальную услугу холодного водоснабжения (холодная вода)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П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(место нахождения) юридического лиц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почтовы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 в сети интерне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электронной поч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обслуживания до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зарегистрированных гражданах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 о количестве зарегистрированных граждан в жилом доме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раздел 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, 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Ц, 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горячее водоснабжени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ячее водоснабжение по приборам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раздел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холодное водоснабжени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олодное водоснабжение по приборам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водоотведени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оотведение по приборам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раздел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электроснабжени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снабжение по приборам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раздел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газоснабжени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зоснабжение по приборам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раздел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ведения об установленных ценах (тарифах) на отопление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contextualSpacing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опление по приборам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раздел 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ОМСУ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тепловой энергии по дому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тепловой энергии по дому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холодного водоснабжения по дому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холодного водоснабжения по дому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требление горячего водоснабжения по дому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требление горячего водоснабжения по дому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газа по дому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газа по дому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отведенных сточных вод по дому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отведенных сточных вод по дому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электроэнергии по дому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ление электроэнергии по дому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, 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помеще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никальный номер помещен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горячего водоснабжения потребителями услуг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холодного водоснабжения потребителями услуг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водоотведения потребителями услуг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электроснабжения потребителями услуг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газоснабжения потребителями услуг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(переплата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размерах оплаты коммунальной услуги отопления потребителями услуг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исл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лаче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 (переплата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раздел 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683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раздел 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Ц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кции, применяемые к лицу, осуществляющему управление многоквартирным домом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римененных санкций за некачественное оказание услуг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УО, Р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ЖИ, РСО,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обращений граждан с жалобами на некачественное предоставление ресурсов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12"/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обращений граждан с жалобами на некачественное предоставление ресурсов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37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раздел 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37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 и РСО, и ОМСУ, и ГЖИ, и Р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 и ОМСУ, и ГЖИ, и РЦ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ичестве вводов в жилой дом инженерных систем для подачи ресурсов, необходимых для предоставления</w:t>
            </w:r>
            <w:r>
              <w:rPr>
                <w:sz w:val="22"/>
                <w:szCs w:val="22"/>
              </w:rPr>
              <w:t xml:space="preserve"> коммунальной услуги горячего водоснабже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ГВС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37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раздел 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ind w:left="37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sz w:val="22"/>
                <w:szCs w:val="22"/>
              </w:rPr>
              <w:t>предоставления коммунальной услуги холодного водоснабже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ХВС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раздел 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sz w:val="22"/>
                <w:szCs w:val="22"/>
              </w:rPr>
              <w:t>предоставления коммунальной услуги электроснабже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электроснабжен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раздел 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sz w:val="22"/>
                <w:szCs w:val="22"/>
              </w:rPr>
              <w:t>предоставления коммунальной услуги газоснабже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газоснабжен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раздел 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sz w:val="22"/>
                <w:szCs w:val="22"/>
              </w:rPr>
              <w:t>предоставления коммунальной услуги отопления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топлен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водов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 прибора уч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верки прибора учет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раздел 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РС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СО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структивных элементах жилого дом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акта проведенного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 износа по результатам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ультаты осмотр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раздел 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, ГЖ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ЖИ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Блоки информации по электронному </w:t>
      </w:r>
      <w:r>
        <w:rPr/>
        <w:t>документу о состоянии расположенных на территориях муниципальных образований объектов коммунальной и инженерной инфраструктур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19"/>
        <w:gridCol w:w="4999"/>
        <w:gridCol w:w="5000"/>
      </w:tblGrid>
      <w:tr>
        <w:trPr>
          <w:tblHeader w:val="true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лок информации</w:t>
            </w:r>
          </w:p>
        </w:tc>
        <w:tc>
          <w:tcPr>
            <w:tcW w:w="4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тализация информации</w:t>
            </w:r>
          </w:p>
        </w:tc>
        <w:tc>
          <w:tcPr>
            <w:tcW w:w="5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ункты электронного документа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документ для предоставления информации об объектах коммунальной и инженерной инфраструктуры в сфере водоснабжения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я об объектах коммунальной и инженерной инфраструктуры в сфере водоснабжен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ел 1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документ для предоставления информации об объектах коммунальной и инженерной инфраструктуры в сфере теплоснабжения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я об объектах коммунальной и инженерной инфраструктуры в сфере теплоснабжен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ел 2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документ для предоставления информации об объектах коммунальной и инженерной инфраструктуры в сфере водоотведения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я об объектах коммунальной и инженерной инфраструктуры в сфере водоотведен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ел 3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документ для предоставления информации об объектах коммунальной и инженерной инфраструктуры в сфере газоснабжения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я об объектах коммунальной и инженерной инфраструктуры в сфере газоснабжен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ел 4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ind w:left="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ый документ для предоставления информации об объектах коммунальной и инженерной инфраструктуры в сфере электроснабжения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я об объектах коммунальной и инженерной инфраструктуры в сфере электроснабжен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ел 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09" w:hanging="0"/>
        <w:contextualSpacing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есь и далее УО – управляющая организация. Здесь и далее под УО понимаются также товарищества и кооперативы, не заключившие договор управления с управляющей организаци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ОМСУ – орган местного самоуправления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РСО – ресурсоснабжающая организация. Поля и блоки паспорта заполняются РСО по тому виду ресурса, который она поставляе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ГЖИ – орган, контролирующий качество предоставления услуг ЖКХ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рядчик – подрядная организация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аполняется исключительно пункт 2, без детализации по подпунктам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дрядчик заполняет данное поле как обладатель информации третьей очереди, в случае если собственники помещений в МКД НЕ приняли решение об установлении размера платы за содержание и ремонт общего имущества МК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ое поле заполняет Подрядчик, в случае если собственники помещений в МКД приняли решение об установлении размера платы за содержание и ремонт общего имущества в МК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 задолженностью понимается просроченная задолженность, т.е. задолженность без учета непоступившей оплаты за отчетный период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 задолженностью понимается просроченная задолженность, т.е. задолженность без учета непоступившей оплаты за отчетный период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ют все перечисленные участники взаимодействия в части обращений граждан, поступивших непосредственно к ни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color w:val="000080"/>
      <w:sz w:val="24"/>
      <w:szCs w:val="24"/>
    </w:rPr>
  </w:style>
  <w:style w:type="character" w:styleId="T2">
    <w:name w:val="t2"/>
    <w:qFormat/>
    <w:rPr/>
  </w:style>
  <w:style w:type="character" w:styleId="T1">
    <w:name w:val="t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nekl.nekl.donland.ru/" TargetMode="External"/><Relationship Id="rId4" Type="http://schemas.openxmlformats.org/officeDocument/2006/relationships/hyperlink" Target="mailto:sp26265@donpac.ru" TargetMode="External"/><Relationship Id="rId5" Type="http://schemas.openxmlformats.org/officeDocument/2006/relationships/hyperlink" Target="http://www.bnekl.nekl.donlan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4:00Z</dcterms:created>
  <dc:creator>501</dc:creator>
  <dc:description/>
  <cp:keywords/>
  <dc:language>en-US</dc:language>
  <cp:lastModifiedBy>бух</cp:lastModifiedBy>
  <cp:lastPrinted>2015-05-05T16:47:00Z</cp:lastPrinted>
  <dcterms:modified xsi:type="dcterms:W3CDTF">2015-05-05T12:48:00Z</dcterms:modified>
  <cp:revision>4</cp:revision>
  <dc:subject/>
  <dc:title> </dc:title>
</cp:coreProperties>
</file>