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stan"/>
        <w:ind w:right="481" w:hanging="0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Postan"/>
        <w:ind w:right="481" w:hanging="0"/>
        <w:rPr>
          <w:b/>
          <w:b/>
          <w:lang w:val="en-US"/>
        </w:rPr>
      </w:pPr>
      <w:r>
        <w:rPr/>
        <w:drawing>
          <wp:inline distT="0" distB="0" distL="0" distR="0">
            <wp:extent cx="89535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министр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sz w:val="36"/>
        </w:rPr>
        <w:t>Неклиновского района 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Неклин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___»______2013 г.    </w:t>
        <w:tab/>
        <w:t xml:space="preserve">    </w:t>
        <w:tab/>
        <w:t xml:space="preserve">        </w:t>
        <w:tab/>
        <w:tab/>
        <w:t xml:space="preserve">                   №  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«дорожной карты») «Изменения в отраслях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й сферы, направленные на повышение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эффективности сферы культуры в Большенеклиновском сельском поселении»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В целях реализации Указа Президента Российской Федерации от 07.05.2012</w:t>
      </w:r>
      <w:r>
        <w:rPr>
          <w:sz w:val="28"/>
          <w:szCs w:val="28"/>
        </w:rPr>
        <w:t xml:space="preserve"> № 597 «О мероприятиях по реализации государственной социальной политики» и распоряжения Правительства Российской Федерации от 28.12.2012 № 2606-р  Администрация Большенеклино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лан мероприятий («дорожную карту») «Изменения в отраслях социальной сферы, направленные на повышение эффективности сферы культуры в Большенеклиновском сельском поселении» согласно приложению (далее – Пла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Начальнику сектора экономики и финансов Администрации Большенеклиновского сельского поселения (Лозенко В.Н.) при подготовке проекта бюджета поселения на очередной финансовый год и плановый период учитывать мероприятия, предусмотренные План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льшенеклиновского </w:t>
      </w:r>
    </w:p>
    <w:p>
      <w:pPr>
        <w:pStyle w:val="Normal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  <w:tab/>
        <w:tab/>
        <w:t xml:space="preserve">                                         Н.В.Бурлуцкая</w:t>
      </w:r>
    </w:p>
    <w:p>
      <w:pPr>
        <w:pStyle w:val="Normal"/>
        <w:widowControl w:val="false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к проекту постановления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 xml:space="preserve">Администрации 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>Большенеклиновского сельского поселения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  <w:t xml:space="preserve">от                 .2013г. № </w:t>
      </w:r>
    </w:p>
    <w:p>
      <w:pPr>
        <w:pStyle w:val="Normal"/>
        <w:widowControl w:val="false"/>
        <w:spacing w:lineRule="auto" w:line="228"/>
        <w:ind w:left="6237" w:hanging="0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ПЛАН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мероприятий («дорожная карта»)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«Изменения в отраслях социальной сферы, направленные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на повышение эффективности сферы культуры в Большенеклиновском сельском поселении»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1. Цели разработки «дорожной карты»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Целями плана мероприятий («дорожной карты») «Изменения в отраслях социальной сферы, направленные на повышение эффективности сферы культуры в Большенеклиновском сельском поселении» (далее – «дорожная карта») явля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качества жизни населения Большенеклиновского сельского поселения, создание условий для их творческой самореализац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здание благоприятных условий для устойчивого развития сферы культуры посел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достойной оплаты труда работников учреждений культуры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хранение исторического и культурного наследия Большенеклиновского сельского поселения, обеспечение доступа граждан к культурным ценностям и участию в культурной жизн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оспитание (формирование) подрастающего поколения в духе культурных традиций Российской Федерации, Ростовской области, Неклиновского района и Большенеклиновского сельского поселения, создание условий для развития творческих способностей и социализации современной молодежи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r>
        <w:rPr/>
        <w:t>2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 рамках структурных реформ предусматрива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хранности и возможности использования действующих объектов исторического и культурного наследия, библиотечных фонд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хранности и осуществление популяризации многонационального культурного наследия народов Росс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равного доступа населения к услугам учреждений культуры, информации и культурным ценностям, включая российское и мировое культурное наследие, современной национальной и мировой культуре, глобальным информационным ресурсам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здание условий для повышения качества и конкурентоспособности услуг, предоставляемых муниципальными учреждениями  культуры Большенеклиновского сельского посел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сохранение и развитие традиционной народной культуры, народных художественных промысл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pacing w:val="-4"/>
        </w:rPr>
      </w:pPr>
      <w:r>
        <w:rPr>
          <w:spacing w:val="-4"/>
        </w:rPr>
        <w:t>осуществление компьютеризации и информатизации учреждений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существление модернизации и развитие инфраструктуры учреждений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ыдвижение достижений и культурного наследия Большенеклиновского сельского поселения на районный, областной, российский и мировой культурный уровень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обеспечение совершенствования организационных, экономических и правовых механизмов развития сферы культуры.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3. Целевые показатели (индикаторы) развития сферы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t>культуры и меры, обеспечивающие их достижение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 xml:space="preserve">3.1. С ростом эффективности и качества оказываемых услуг будут достигнуты следующие целевые показатели (индикаторы)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3.1.1. Коэффициент динамики количества библиографических записей в сводном электронном каталоге муниципальных библиотек Большенеклиновского сельского поселения Неклиновского района Ростовской области, в том числе включенных в Сводный электронный каталог библиотек России (по сравнению с  предыдущим годом):  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коэффициент динамики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</w:rPr>
        <w:t>3.1.2. Увеличение численности участников культурно-досуговых мероприятий</w:t>
      </w:r>
      <w:r>
        <w:rPr/>
        <w:t xml:space="preserve"> (по сравнению с предыдущим годом):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0,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1.3.  Доля муниципальных библиотек, подключенных к информационно-коммуникационной сети «Интернет»:</w:t>
      </w:r>
    </w:p>
    <w:p>
      <w:pPr>
        <w:pStyle w:val="Normal"/>
        <w:widowControl w:val="false"/>
        <w:autoSpaceDE w:val="false"/>
        <w:spacing w:lineRule="auto" w:line="228"/>
        <w:jc w:val="right"/>
        <w:rPr/>
      </w:pPr>
      <w:r>
        <w:rPr/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9"/>
        <w:gridCol w:w="1438"/>
        <w:gridCol w:w="1440"/>
        <w:gridCol w:w="1440"/>
        <w:gridCol w:w="1440"/>
        <w:gridCol w:w="1440"/>
        <w:gridCol w:w="124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5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spacing w:lineRule="auto" w:line="232"/>
        <w:ind w:firstLine="709"/>
        <w:jc w:val="both"/>
        <w:rPr/>
      </w:pPr>
      <w:r>
        <w:rPr/>
        <w:t>3.1.4. 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:</w:t>
      </w:r>
    </w:p>
    <w:p>
      <w:pPr>
        <w:pStyle w:val="Normal"/>
        <w:widowControl w:val="false"/>
        <w:spacing w:lineRule="auto" w:line="228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8"/>
        <w:gridCol w:w="1356"/>
        <w:gridCol w:w="1356"/>
        <w:gridCol w:w="1357"/>
        <w:gridCol w:w="1357"/>
        <w:gridCol w:w="1358"/>
        <w:gridCol w:w="1359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7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0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1,4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3.2.1.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2.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остовской области  в соответствии с Указом Президента Российской Федерации от 07.05.2012 г. № 597 «О мероприятиях по реализации государственной социальной полит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</w:rPr>
        <w:t>3.2.3. Обновление квалификационных требований к работникам, переобучение,</w:t>
      </w:r>
      <w:r>
        <w:rPr/>
        <w:t xml:space="preserve">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4. Реорганизация неэффективных учреждений культур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Мероприятия по совершенствованию оплаты</w:t>
      </w:r>
    </w:p>
    <w:p>
      <w:pPr>
        <w:pStyle w:val="Normal"/>
        <w:widowControl w:val="false"/>
        <w:jc w:val="center"/>
        <w:rPr/>
      </w:pPr>
      <w:r>
        <w:rPr/>
        <w:t>труда работников учреждений культуры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Разработка и проведение мероприятий по совершенствованию оплаты труда работников учреждений культуры должны осуществляться в соответствии с распоряжением Правительства Российской Федерации от 28.12.2012 г. № 2606-р., в соответствии с постановлением Правительства Ростовской области от 27.02.2013 № 93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Ростовской области»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 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2.1.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</w:t>
      </w:r>
      <w:r>
        <w:rPr>
          <w:rFonts w:cs="Times New Roman" w:ascii="Times New Roman" w:hAnsi="Times New Roman"/>
          <w:spacing w:val="-4"/>
          <w:sz w:val="20"/>
          <w:szCs w:val="20"/>
        </w:rPr>
        <w:t>Федерации от 07.05.2012 № 597 «О мероприятиях по реализации государственной</w:t>
      </w:r>
      <w:r>
        <w:rPr>
          <w:rFonts w:cs="Times New Roman" w:ascii="Times New Roman" w:hAnsi="Times New Roman"/>
          <w:sz w:val="20"/>
          <w:szCs w:val="20"/>
        </w:rPr>
        <w:t xml:space="preserve"> социальной политики», и средней заработной платы в Ростовской области:</w:t>
      </w:r>
    </w:p>
    <w:p>
      <w:pPr>
        <w:pStyle w:val="13"/>
        <w:widowControl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центов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1665"/>
        <w:gridCol w:w="1388"/>
        <w:gridCol w:w="1387"/>
        <w:gridCol w:w="1647"/>
        <w:gridCol w:w="213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2.2. Среднемесячная заработная плата работников муниципальных учреждений культуры:</w:t>
      </w:r>
    </w:p>
    <w:p>
      <w:pPr>
        <w:pStyle w:val="13"/>
        <w:widowControl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tbl>
      <w:tblPr>
        <w:tblW w:w="9886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1665"/>
        <w:gridCol w:w="1388"/>
        <w:gridCol w:w="1387"/>
        <w:gridCol w:w="1527"/>
        <w:gridCol w:w="225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3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1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8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6,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7,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Основные мероприятия, направленные на повышение эффективности и качества </w:t>
      </w:r>
    </w:p>
    <w:p>
      <w:pPr>
        <w:pStyle w:val="13"/>
        <w:widowControl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яемых услуг в сфере культуры, связанные с переходом на эффективный контракт</w:t>
      </w:r>
    </w:p>
    <w:p>
      <w:pPr>
        <w:pStyle w:val="13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5326"/>
        <w:gridCol w:w="3011"/>
        <w:gridCol w:w="3955"/>
        <w:gridCol w:w="222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5326"/>
        <w:gridCol w:w="3011"/>
        <w:gridCol w:w="3955"/>
        <w:gridCol w:w="2221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вершенствование системы оплаты труд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штатной численности в учреждениях культуры с учетом разработанных Минкультуры России методических рекомендаций по формированию штатной численности учреждений с учетом отраслевой специф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я главы сельского посе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, 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– 2017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здание прозрачного механизма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ы труда руководителей учрежд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ероприятий по представлению руководителем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должностей руководителей учрежд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договоры с руководителями учрежд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витие кадрового потенциала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ов учреждений 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существление мероприятий по обеспе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я работников учреждений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ультуры обновленным квалификационны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м, в том числе на основ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я квалификации и переподгот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ников учреждений культу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в Минкультуры Ростовской обла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подведомственных учреждений культуры в связи с введением эффективного контрак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договоры с работниками учреждений культур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, 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 Минкультуры Ростовской области информации об анализе лучших практик внедрения эффективного контракта, предусмотренного Программой поэтапного совершенствования системы оплаты труда в муниципальных учреждениях на 2012 – 2018 годы, утвержденной распоряжением Правительства Российской Федерации от 26.11.2012 № 2190-р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в Минкультуры Ростовской обла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, </w:t>
              <w:br/>
              <w:t xml:space="preserve">до 15 июля, </w:t>
              <w:br/>
              <w:t xml:space="preserve">с 2013 по </w:t>
            </w:r>
          </w:p>
          <w:p>
            <w:pPr>
              <w:pStyle w:val="13"/>
              <w:widowControl w:val="false"/>
              <w:spacing w:lineRule="auto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Мониторинг достижения целевых показателей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й заработной платы отдельных категорий работников,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ных Указом Президента Российской Федерации от 07.05.2012 № 59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Информационное сопровождение «доро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ы» – организация проведения разъяснительной работы с руководителями подведомственных учреждений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 и других мероприят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– 2018 годы</w:t>
            </w:r>
          </w:p>
        </w:tc>
      </w:tr>
      <w:tr>
        <w:trPr/>
        <w:tc>
          <w:tcPr>
            <w:tcW w:w="1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провождение «дорожной карты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Администрацией Большенеклиновского сельского поселения  «дорожных карт» в сфере культуры в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ношении подведомственных учрежд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соответствующих категорий работников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</w:t>
            </w:r>
          </w:p>
          <w:p>
            <w:pPr>
              <w:pStyle w:val="13"/>
              <w:widowControl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Большенеклиновского сельского посе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гласование постановления Администрации Большенеклиновского сельского поселения,, предусматривающего утверждение «дорожной карты», содержащего  целевые индикаторы развития отрасли, оптимизацию структуры и определение динамики значений соотношений средней заработной платы работников учреждений культуры, определенных Указом Президента Российской Федерации от 07.05.2012 № 597, и средней заработной платы в Ростовской области в 2012 – 2018 годах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Большенеклиновского сельского поселения,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ольшенеклиновского сельского поселения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муниципальными учреждениями культуры Большенеклиновского сельского поселения, планов мероприятий по повышению эффективности деятельности учреждений в части оказания муниципальных услуг (выполнения работ) на основе целевых показателей деятельности учреждений, совершенствованию системы оплаты труда соответствующих категорий работников (по согласованию с Администрацией Большенеклиновского сельского поселения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й акт учрежд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чреждения культуры Большенеклиновского сельского посе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2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13г.</w:t>
            </w:r>
          </w:p>
        </w:tc>
      </w:tr>
    </w:tbl>
    <w:p>
      <w:pPr>
        <w:pStyle w:val="13"/>
        <w:widowControl w:val="false"/>
        <w:spacing w:lineRule="auto" w:line="240" w:before="0" w:after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. 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уемых сокращений: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культуры России – Министерство культуры Российской Федерации;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нкультуры области – министерство культуры Ростовской области.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7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114280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79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8:00Z</dcterms:created>
  <dc:creator>Пресс-служба  Губернатора РО</dc:creator>
  <dc:description/>
  <cp:keywords/>
  <dc:language>en-US</dc:language>
  <cp:lastModifiedBy>Computer</cp:lastModifiedBy>
  <cp:lastPrinted>2013-04-01T11:10:00Z</cp:lastPrinted>
  <dcterms:modified xsi:type="dcterms:W3CDTF">2013-05-06T09:38:00Z</dcterms:modified>
  <cp:revision>2</cp:revision>
  <dc:subject/>
  <dc:title> </dc:title>
</cp:coreProperties>
</file>