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/>
      </w:pPr>
      <w:r>
        <w:rPr/>
        <w:t>Проект</w:t>
      </w:r>
    </w:p>
    <w:p>
      <w:pPr>
        <w:pStyle w:val="Postan"/>
        <w:ind w:right="481" w:hanging="0"/>
        <w:jc w:val="right"/>
        <w:rPr/>
      </w:pPr>
      <w:r>
        <w:rPr/>
      </w:r>
    </w:p>
    <w:p>
      <w:pPr>
        <w:pStyle w:val="Heading1"/>
        <w:tabs>
          <w:tab w:val="clear" w:pos="708"/>
          <w:tab w:val="left" w:pos="6873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i/>
          <w:sz w:val="16"/>
          <w:szCs w:val="16"/>
        </w:rPr>
        <w:drawing>
          <wp:inline distT="0" distB="0" distL="0" distR="0">
            <wp:extent cx="951865" cy="1104900"/>
            <wp:effectExtent l="0" t="0" r="0" b="0"/>
            <wp:docPr id="1" name="Герб_Б_Неклино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_Неклинов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6873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</w:t>
      </w:r>
      <w:r>
        <w:rPr>
          <w:b w:val="false"/>
          <w:sz w:val="28"/>
          <w:szCs w:val="28"/>
        </w:rPr>
        <w:t>РОССИЙСКАЯ   ФЕДЕРАЦИЯ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 НЕКЛИНОВСКИЙ РАЙОН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НЕКЛИНОВСКОГО СЕЛЬСКОГО ПОСЕЛЕНИЯ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346850, с. Большая Неклиновка, пер. Памятный,1. тел.35-2-82,35-2-3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   2017 №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 утверждении </w:t>
            </w:r>
            <w:r>
              <w:rPr>
                <w:b/>
                <w:bCs/>
                <w:sz w:val="24"/>
                <w:szCs w:val="24"/>
              </w:rPr>
              <w:t>Перечн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сональных данных, обрабатываемых в Администрации Большенеклиновского сельского поселения в связи с реализацией трудовых отношений, а также в связи с оказанием государственных или муниципальных услуг и осуществлением государственных или  муниципальных функц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о исполнение постановления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: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1. Утвердить Перечни </w:t>
      </w:r>
      <w:r>
        <w:rPr>
          <w:bCs/>
          <w:szCs w:val="28"/>
        </w:rPr>
        <w:t>персональных данных, обрабатываемых в Администрации Большенеклиновского сельского поселения в связи с реализацией трудовых отношений, а также в связи с оказанием государственных или муниципальных услуг и осуществлением государственных или  муниципальных функций</w:t>
      </w:r>
      <w:r>
        <w:rPr>
          <w:szCs w:val="28"/>
        </w:rPr>
        <w:t>, согласно приложению к настоящему распоряжению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2. Настоящее распоряжение вступает в силу с даты подписания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3. Контроль за исполнением распоряжения оставляю за собо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ольшенеклиновского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</w:t>
        <w:tab/>
        <w:tab/>
        <w:tab/>
        <w:tab/>
        <w:tab/>
        <w:tab/>
        <w:t>О.В. Терещенк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851" w:gutter="0" w:header="720" w:top="77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распоряжению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6"/>
          <w:szCs w:val="26"/>
        </w:rPr>
        <w:t>Администрации Большенеклиновского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6"/>
          <w:szCs w:val="26"/>
        </w:rPr>
        <w:t xml:space="preserve">от    2017 №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еречни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ерсональных данных, обрабатываемых в Администрации Большенеклиновского сельского поселения в связи с реализацией трудовых отношений, а также в связи с оказанием государственных или муниципальных услуг и осуществлением государственных или  муниципальных функций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ерсональные данные, обрабатываемые в Администрации Большенеклиновского сельского поселения в связи с реализацией трудовых отношений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(в т.ч. прежние),  дата и место рожде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аспортные данные или данные иного документа, удостоверяющего личность (серия, номер, дата выдачи, наименование органа, выдавшего документ), гражданство, сведения о родственниках, проживающих за границей, поездках за границу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адрес места жительства (по паспорту и фактический), дата регистраци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 номера телефонов (мобильного и домашнего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ведения об образовании, квалификации и о наличии специальных знаний или специальной подготовки (серия, номер, дата выдачи диплома или другого документа об окончании образовательного учреждения, наименование и местоположение образовательного учреждения, дата начала и завершения обучения, факультет или отделение, квалификация и специальность по окончании образовательного учреждения, ученая степень, ученое звание, владение иностранными языками); сведения о повышении квалификации и переподготовк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трудовой деятельности (данные о трудовой занятости на текущее время с полным указанием должности, подразделения, наименования, адреса и телефона организации, а также реквизитов других организаций с полным наименованием занимаемых ранее в них должностей и времени работы в этих организациях); сведения о номере, серии и дате выдачи трудовой книжки  и записях в ней; содержание и реквизиты трудового договора с работником;  сведения об общем трудовом стаже и стаже муниципальной службы; сведения о классных чинах; сведения об отпусках и командировках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заработной плате, выплатах, удержаниях, банковских счетах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воинском учете граждан, пребывающих в запасе, и лиц, подлежащих призыву на военную службу (серия, номер, дата выдачи, наименование органа, выдавшего военный билет,  военно-учетная специальность, воинское звание, данные о постановке и снятии с учета и другие сведения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семейном положении (состояние в браке, реквизиты свидетельства о заключении брака, сведения о близких родственниках (в т. ч. о бывших муже, жене) и другие сведения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доходах, имуществе и обязательствах имущественного характера; сведения о расходах работника, а также о расходах супруги (супруга) и несовершеннолетних дет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еквизиты страхового свидетельства государственного пенсионного страхова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еквизиты идентификационного номера налогоплательщик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еквизиты страхового полиса обязательного медицинского страхова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временной нетрудоспособности работников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социальных льготах  (серия, номер, дата выдачи, наименование органа, выдавшего документ, являющийся основанием для предоставления льгот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наличии (отсутствии) судимост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состоянии здоровья и его соответствии выполняемой работе, наличие группы инвалидности и степени ограничения способности к трудовой деятельност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прохождении аттестации и сдаче квалификационного экзамен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- сведения об оформлении допуска к государственной тайне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награждениях (поощрениях), взысканиях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фотограф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ерсональные данные, обрабатываемые в связи с оказанием государственных или муниципальных услуг и осуществлением государственных или муниципальных функций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адрес регистрации и фактического прожива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иные паспортные данные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телефон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ИНН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НИЛС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адрес электронной почты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иные сведения, указанные заявител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uscontext">
    <w:name w:val="juscon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47:00Z</dcterms:created>
  <dc:creator>ВОСХОД</dc:creator>
  <dc:description/>
  <cp:keywords/>
  <dc:language>en-US</dc:language>
  <cp:lastModifiedBy>БНекл2</cp:lastModifiedBy>
  <cp:lastPrinted>2011-02-17T10:14:00Z</cp:lastPrinted>
  <dcterms:modified xsi:type="dcterms:W3CDTF">2017-06-23T07:51:00Z</dcterms:modified>
  <cp:revision>3</cp:revision>
  <dc:subject/>
  <dc:title> </dc:title>
</cp:coreProperties>
</file>