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/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перечня информационных систем персональных данных (ИСПДн) в Администрации Большенеклинов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.07.2006 №152-ФЗ «О персональных данных» и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/>
        <w:t>1. Утвердить перечень информационных систем персональных данных в Администрации Большенеклиновского сельского поселения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2. Настоящее распоряжение вступает в силу с даты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неклиновского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ельского поселения</w:t>
        <w:tab/>
        <w:tab/>
        <w:tab/>
        <w:tab/>
        <w:tab/>
        <w:tab/>
        <w:t>О.В. Тере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к распоряжению Администрации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ольшенеклиновского сельского поселения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от </w:t>
      </w:r>
      <w:r>
        <w:rPr>
          <w:rFonts w:cs="TimesNewRomanPSMT;Times New Roman"/>
          <w:sz w:val="26"/>
          <w:szCs w:val="26"/>
        </w:rPr>
        <w:t xml:space="preserve">   2017  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№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информационных систем персональных данных (ИСПДн)</w:t>
      </w:r>
    </w:p>
    <w:p>
      <w:pPr>
        <w:pStyle w:val="Normal"/>
        <w:rPr/>
      </w:pPr>
      <w:r>
        <w:rPr/>
      </w:r>
    </w:p>
    <w:tbl>
      <w:tblPr>
        <w:tblW w:w="154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82"/>
        <w:gridCol w:w="1984"/>
        <w:gridCol w:w="1985"/>
        <w:gridCol w:w="1559"/>
        <w:gridCol w:w="1417"/>
        <w:gridCol w:w="1560"/>
        <w:gridCol w:w="1559"/>
        <w:gridCol w:w="992"/>
        <w:gridCol w:w="1559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Дн (ее составной ча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и сокращен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принадле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классификации ИСПД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ИСПД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3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С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дключений 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работки  ПД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доступ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ИСПДн (ее составных частей) в пределах Росси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С: Предприятие – Зарплата и кадры бюджет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С: Предприятие – Бухгалтерия Государственного учре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стема «СБИС ++ Электронный документооборо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стема электронного документооборота «Де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Государственная информационная система о государственных и муниципальных платежах (ГИС ГМП)</w:t>
            </w:r>
          </w:p>
          <w:p>
            <w:pPr>
              <w:pStyle w:val="Normal"/>
              <w:snapToGrid w:val="false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рхив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 «Система исполнения регламентов» для предоставления государственных и муниципальных услуг в электронной форме, межведомственного электронного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некл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кальная информационная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ользова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азграничения пра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49:00Z</dcterms:created>
  <dc:creator>Иванова</dc:creator>
  <dc:description/>
  <cp:keywords/>
  <dc:language>en-US</dc:language>
  <cp:lastModifiedBy>БНекл2</cp:lastModifiedBy>
  <cp:lastPrinted>2017-06-23T11:00:00Z</cp:lastPrinted>
  <dcterms:modified xsi:type="dcterms:W3CDTF">2017-06-23T08:00:00Z</dcterms:modified>
  <cp:revision>13</cp:revision>
  <dc:subject/>
  <dc:title>ПЕРЕЧЕНЬ</dc:title>
</cp:coreProperties>
</file>