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БРАНИЕ ДЕПУТАТОВ БОЛЬШЕНЕКЛ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ЛИНОВСКОГО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внесения изменений в правила землепользования и застройки на территории Большенеклиновского сельского поселения Неклиновского район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нято</w:t>
      </w:r>
    </w:p>
    <w:p>
      <w:pPr>
        <w:pStyle w:val="Normal"/>
        <w:jc w:val="both"/>
        <w:rPr/>
      </w:pPr>
      <w:r>
        <w:rPr/>
        <w:t>Собранием депутатов</w:t>
        <w:tab/>
      </w: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                </w:t>
      </w:r>
      <w:r>
        <w:rPr/>
        <w:t>«21»  ноября  201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едписанием о принятии исчерпывающих мер по исполнению поручения Правительства Российской Федерация от 03.04.2015 года  №ДК-П9-2270, во исполнение Предписания министерства строительства, архитектуры и территориального развития Ростовской области №26/3884 от 19.10.2016г, о приведении правил землепользования и застройки (ПЗЗ) в соответствие с  Градостроительным кодексом Российской Федерации </w:t>
      </w:r>
    </w:p>
    <w:p>
      <w:pPr>
        <w:pStyle w:val="Heading1"/>
        <w:ind w:firstLine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ьшенеклиновского сельского посел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ект внесения изменений в правила землепользования и застройки  на территории Большенеклиновского сельского поселения Неклиновского района «Приложение № 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ссию по земельным вопросам, строительству, транспорту, связи (Лозовскую И.А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льшенекли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      А. В. Кисля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. Большая Неклиновк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«21» ноября 2016 года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</w:t>
      </w:r>
    </w:p>
    <w:sectPr>
      <w:type w:val="nextPage"/>
      <w:pgSz w:w="11906" w:h="16838"/>
      <w:pgMar w:left="62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6005" w:leader="none"/>
        <w:tab w:val="left" w:pos="8117" w:leader="underscore"/>
      </w:tabs>
      <w:autoSpaceDE w:val="false"/>
      <w:ind w:left="5" w:hanging="0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0:00Z</dcterms:created>
  <dc:creator>User</dc:creator>
  <dc:description/>
  <cp:keywords/>
  <dc:language>en-US</dc:language>
  <cp:lastModifiedBy>БНекл2</cp:lastModifiedBy>
  <cp:lastPrinted>2016-11-23T08:54:00Z</cp:lastPrinted>
  <dcterms:modified xsi:type="dcterms:W3CDTF">2016-12-01T05:58:00Z</dcterms:modified>
  <cp:revision>3</cp:revision>
  <dc:subject/>
  <dc:title>СОБРАНИЕ ДЕПУТАТОВ САМБЕКСКОГО СЕЛЬСКОГО ПОСЕЛЕНИЯ</dc:title>
</cp:coreProperties>
</file>