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951865" cy="1094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 НЕКЛИН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БОЛЬШЕНЕКЛИНОВСКОГО СЕЛЬСКОГО ПОСЕЛЕНИЯ</w:t>
      </w:r>
    </w:p>
    <w:p>
      <w:pPr>
        <w:pStyle w:val="Normal"/>
        <w:spacing w:lineRule="auto" w:line="240" w:before="0" w:after="0"/>
        <w:ind w:right="4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double"/>
        </w:rPr>
      </w:r>
    </w:p>
    <w:p>
      <w:pPr>
        <w:pStyle w:val="Normal"/>
        <w:spacing w:lineRule="auto" w:line="240" w:before="0" w:after="0"/>
        <w:ind w:right="4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/>
      </w:pPr>
      <w:r>
        <w:rPr/>
        <w:t>О проекте решения о  внесении изменений в Устав муниципального образования «Большенеклиновское сельское поселение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843"/>
        <w:gridCol w:w="3509"/>
      </w:tblGrid>
      <w:tr>
        <w:trPr/>
        <w:tc>
          <w:tcPr>
            <w:tcW w:w="32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бранием депутатов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16» декабря 2016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4, 44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Большенеклиновское сельское поселение», в целях приведения Устава муниципального образования «Большенеклиновское сельское поселение» в соответствие с федеральным и областным законодательство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Большенеклинов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Принять за основу проект решения «О внесении изменений и дополнений в Устав муниципального образования «Большенеклиновское сельское поселение» (приложение 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Установить порядок учета предложений по проекту решения «О внесении изменений и дополнений в Устав муниципального образования «Большенеклиновское сельское поселение»  и участия граждан в его обсуждении (приложение 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Утвердить состав рабочей комиссии по рассмотрению предложений граждан по проекту решения «О внесении изменений и дополнений в Устав муниципального образования «Большенеклиновское сельское поселение»  (приложение № 3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Назначить публичные слушания по проекту решения «О внесении изменений и дополнений в Устав муниципального образования «Большенеклиновское сельское поселение»   на 28 декабря 2016 года  на 14.00 часов. Провести публичные слушания в здании Большенеклиновского Дома культуры по адресу: пер. Памятный, 1 «а», с. Большая Неклиновка, Неклиновского района, Росто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Контроль за выполнением настоящего решения возложить на постоянную комиссию Собрания депутатов Большенеклиновского сельского поселения по вопросам местного самоуправления, связям с общественными организациями, социальной и молодежной политике, торговли, бытового обслуживания, охраны общественного порядка (председатель комиссии Медведева И.Е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Настоящее решение вступает в силу со дня его официального опубликования или обнаро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                                                                                                                депутатов  –   Глава                                                                                                                       Большенеклиновского сельского                                                                                               поселения                                                         ______________       А.В. Кисляк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ая Неклиновка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6» декабря 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</w:rPr>
        <w:t>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РОССИЙСКАЯ ФЕДЕРАЦ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РОСТОВСКАЯ ОБЛА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НЕКЛИНОВСКИЙ РАЙО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МУНИЦИПАЛЬНОЕ ОБРАЗОВАНИЕ</w:t>
      </w:r>
    </w:p>
    <w:p>
      <w:pPr>
        <w:pStyle w:val="Normal"/>
        <w:widowControl w:val="false"/>
        <w:pBdr>
          <w:bottom w:val="single" w:sz="8" w:space="1" w:color="000000"/>
        </w:pBdr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«БОЛЬШЕНЕКЛИНОВСКОЕ СЕЛЬСКОЕ ПОСЕЛЕНИЕ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СОБРАНИЕ ДЕПУТАТОВ БОЛЬШЕНЕКЛИН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_____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Arial"/>
          <w:bCs/>
          <w:sz w:val="28"/>
          <w:szCs w:val="28"/>
        </w:rPr>
      </w:pPr>
      <w:r>
        <w:rPr>
          <w:rFonts w:cs="Arial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autoSpaceDE w:val="false"/>
        <w:spacing w:lineRule="auto" w:line="240" w:before="0" w:after="0"/>
        <w:ind w:right="4679" w:hanging="0"/>
        <w:jc w:val="both"/>
        <w:rPr/>
      </w:pPr>
      <w:r>
        <w:rPr>
          <w:rFonts w:cs="Arial" w:ascii="Times New Roman" w:hAnsi="Times New Roman"/>
          <w:bCs/>
          <w:sz w:val="28"/>
          <w:szCs w:val="28"/>
        </w:rPr>
        <w:t>«О внесении изменений в Устав муниципального образования «Большенеклиновское сельское поселение»</w:t>
      </w:r>
    </w:p>
    <w:p>
      <w:pPr>
        <w:pStyle w:val="Normal"/>
        <w:tabs>
          <w:tab w:val="clear" w:pos="708"/>
          <w:tab w:val="left" w:pos="7440" w:leader="none"/>
        </w:tabs>
        <w:autoSpaceDE w:val="false"/>
        <w:spacing w:lineRule="auto" w:line="240" w:before="0" w:after="0"/>
        <w:rPr>
          <w:rFonts w:ascii="Times New Roman" w:hAnsi="Times New Roman" w:cs="Arial"/>
          <w:bCs/>
          <w:sz w:val="28"/>
          <w:szCs w:val="28"/>
        </w:rPr>
      </w:pPr>
      <w:r>
        <w:rPr>
          <w:rFonts w:cs="Arial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нято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бранием депутатов</w:t>
        <w:tab/>
        <w:t>«__» _________ 2017</w:t>
      </w:r>
    </w:p>
    <w:p>
      <w:pPr>
        <w:pStyle w:val="Normal"/>
        <w:tabs>
          <w:tab w:val="clear" w:pos="708"/>
          <w:tab w:val="left" w:pos="74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4, 44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Большенеклиновское сельское поселение», в целях приведения Устава муниципального образования «Большенеклиновское сельское поселение» в соответствие с федеральным и областным законодательством, Собрание депутатов  Большенекли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Устав муниципального образования «Большенеклиновское сельское поселение», </w:t>
      </w:r>
      <w:r>
        <w:rPr>
          <w:rFonts w:cs="Times New Roman" w:ascii="Times New Roman" w:hAnsi="Times New Roman"/>
          <w:sz w:val="28"/>
          <w:szCs w:val="28"/>
        </w:rPr>
        <w:t>принятый решением Собрания депутатов Большенеклиновского сельского поселения от 30.01.2015 № 77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ие </w:t>
      </w:r>
      <w:r>
        <w:rPr>
          <w:rFonts w:cs="Times New Roman" w:ascii="Times New Roman" w:hAnsi="Times New Roman"/>
          <w:sz w:val="28"/>
          <w:szCs w:val="28"/>
        </w:rPr>
        <w:t>изменения: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1 статьи 2:</w:t>
      </w:r>
    </w:p>
    <w:p>
      <w:pPr>
        <w:pStyle w:val="ListParagraph"/>
        <w:numPr>
          <w:ilvl w:val="3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 слова «газо- и водоснабжения населения, водоотведения» заменить словами «газоснабжения на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5 признать утратившим си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нкт 6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обеспечение проживающих в Большенеклиновском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а также осуществление полномочий органов местного самоуправления в части созыва общего собрания (собрания) собственников помещений в многоквартирном доме для решения вопросов, предусмотренных частью 6 статьи 161, частью 2 статьи 161.1 и статьей 200 Жилищного кодекса Российской Федерации, статьей 7 Федерального закона от 21 июля 2014 года № 255-ФЗ «О внесении изменений в Жилищный кодекс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ункты 13, 15 признать утратившими силу;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ункт 21 изложить в следующей редакции: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1) использование, охрана, защита, воспроизводство городских лесов, лесов особо охраняемых природных территорий, расположенных в границах населенных пунктов Большенеклиновского сельского поселения;»;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ункты 22, 25 и 26 признать утратившими си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) </w:t>
      </w:r>
      <w:r>
        <w:rPr>
          <w:rFonts w:cs="Times New Roman" w:ascii="Times New Roman" w:hAnsi="Times New Roman"/>
          <w:sz w:val="28"/>
          <w:szCs w:val="28"/>
        </w:rPr>
        <w:t>часть 1 статьи 3 дополнить пунктом 15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5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 статьи 25 дополнить следующими абзацам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обрание депутатов Большенеклиновского сельского поселения собирается на свое первое заседание  не позднее 30 дней со дня избрания Собрания депутатов Большенеклиновского сельского поселения в правомочном составе.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е заседание открывает старейший по возрасту депутат Собрания депутатов Большенеклиновского сельского поселения.»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1 статьи 26 изложить в следующей редакции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1. Председатель Собрания депутатов - глава Большенеклиновского сельского поселения должен соблюдать ограничения, запреты, исполнять обязанности, которые установлены Федеральным законом от 25 декабря 2008 года N 273-ФЗ «О противодействии коррупции» и другими федеральными законами. Полномочия председателя Собрания депутатов - главы Большенеклиновского сельского посе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N 273-ФЗ «О противодействии коррупции», Федеральным законом от 3 декабря 2012 года N 230-ФЗ «О контроле за соответствием расходов лиц, замещающих государственные должности, и иных лиц их доходам», Федеральным законом от 7 мая 2013 года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8 статьи 29 изложить в следующей редакции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Глава Администрации Большенеклиновского сельского поселения должен соблюдать ограничения, запреты, исполнять обязанности, которые установлены Федеральным законом от 25 декабря 2008 года N 273-ФЗ «О противодействии коррупции» и другими федеральными законами. Полномочия главы Администрации Большенеклиновского сельского посе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N 273-ФЗ «О противодействии коррупции», Федеральным законом от 3 декабря 2012 года N 230-ФЗ «О контроле за соответствием расходов лиц, замещающих государственные должности, и иных лиц их доходам», Федеральным законом от 7 мая 2013 года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1 статьи 33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  <w:tab/>
        <w:t>в пункте 4 слова «газо- и водоснабжение населения, водоотведения» заменить словами «газоснабжение насел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5 признать утратившим си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нкт 6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) обеспечивает проживающих в Большенеклиновском сельском поселении и нуждающихся в жилых помещениях малоимущих граждан жилыми помещениями, организует строительство и содержание муниципального жилищного фонда, создает условия для жилищного строительства, а также осуществляет полномочия органов местного самоуправления в части созыва общего собрания (собрания) собственников помещений в многоквартирном доме для решения вопросов, предусмотренных частью 6 статьи 161, частью 2 статьи 161.1 и статьей 200 Жилищного кодекса Российской Федерации, статьей 7 Федерального закона от 21 июля 2014 года № 255-ФЗ «О внесении изменений в Жилищный кодекс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ункты 13, 15 признать утратившими си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ункт 2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1) организует использование, охрану, защиту, воспроизводство городских лесов, лесов особо охраняемых природных территорий, расположенных в границах населенных пунктов Большенеклиновского сельского поселения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ункты 23, 26 и 27 признать утратившими си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ю 50 дополнить частями 4-7  следующего содержания: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Проекты муниципальных нормативных правовых актов Большенеклиновского сельского поселения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могут подлежать оценке регулирующего воздействия, проводимой органами местного самоуправления Большенеклиновского сельского поселения в порядке, установленном муниципальными нормативными правовыми актами в соответствии с законом Ростовской области, за исключением: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ектов нормативных правовых актов Собрания депутатов Большенеклиновского сельского поселения, устанавливающих, изменяющих, приостанавливающих, отменяющих местные налоги и сборы;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ов нормативных правовых актов Собрания депутатов Большенеклиновского сельского поселения, регулирующих бюджетные правоотношения.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ниципальные нормативные правовые акты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могут подлежать экспертизе, проводимой органами местного самоуправления Большенеклиновского сельского поселения в порядке, установленном муниципальными нормативными правовыми актами в соответствии с законом Ростовской област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Экспертиза муниципальных нормативных правовых актов, затрагивающих вопросы осуществления предпринимательской и инвестиционной деятельности, осуществляется на основании плана проведения экспертизы, формируемого органами местного самоуправления Большенеклиновского сельского поселения в порядке, установленном муниципальными нормативными правовыми актами.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целях взаимодействия с субъектами предпринимательской и инвестиционной деятельности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я Большенеклиновского сельского поселения размещает указанные проекты и муниципальные нормативные правовые акты, а также информацию о сроках и порядке направления замечаний и предложений к ним на официальном сайте Большенеклиновского сельского поселения в информационно-телекоммуникационной сети «Интернет».»;</w:t>
      </w:r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3 статьи 53 дополнить следующим абзац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татьей 57.1 следующего содержания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57.1.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-частное партнер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 имени Большенеклиновского сельского поселения, действующего в качестве публичного партнера в муниципально-частном партнерстве, выступает Администрация Большенеклин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едатель Собрания депутатов – глава Большенеклиновского сельского поселения издает постановление об определении Администр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неклиновского сельского поселения в качестве органа, уполномоченного на осуществление полномочий, предусмотренных частью 2 статьи 18 Федерального закона от 13 июля 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седатель Собрания депутатов – глава Большенеклиновского сельского поселения направляет в орган исполнительной власти Ростовской области, определенный Правительством Ростовской области, проект муниципально-частного партнерства для проведения оценки эффективности проекта и определения его сравнительного преимущества в соответствии с частями 2 – 5 статьи 9 Федерального закона от 13 июля 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.».</w:t>
      </w:r>
      <w:bookmarkStart w:id="0" w:name="_GoBack"/>
      <w:bookmarkEnd w:id="0"/>
    </w:p>
    <w:p>
      <w:pPr>
        <w:pStyle w:val="ListParagraph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 решение вступает в силу со дня его официального опубликования, произведенного после его государственной регистрации.</w:t>
      </w:r>
    </w:p>
    <w:p>
      <w:pPr>
        <w:pStyle w:val="ListParagraph"/>
        <w:widowControl w:val="false"/>
        <w:shd w:fill="FFFFFF" w:val="clear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льшенеклиновского сельског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– председатель Собр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Большенеклиновского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А.В. Кисля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Большая Неклино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.__.20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>
        <w:rFonts w:cs="Times New Roman"/>
      </w:rPr>
    </w:lvl>
    <w:lvl w:ilvl="1">
      <w:start w:val="3"/>
      <w:numFmt w:val="decimal"/>
      <w:lvlText w:val="%1.%2)"/>
      <w:lvlJc w:val="left"/>
      <w:pPr>
        <w:tabs>
          <w:tab w:val="num" w:pos="0"/>
        </w:tabs>
        <w:ind w:left="1429" w:hanging="720"/>
      </w:pPr>
      <w:rPr>
        <w:b/>
        <w:rFonts w:cs="Times New Roman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>
        <w:b/>
        <w:rFonts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839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4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01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42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19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96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37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149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>
        <w:rFonts w:cs="Times New Roman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1429" w:hanging="720"/>
      </w:pPr>
      <w:rPr>
        <w:b/>
        <w:rFonts w:cs="Times New Roman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eastAsia="Times New Roman" w:cs="Times New Roman"/>
      <w:b/>
      <w:color w:val="000000"/>
    </w:rPr>
  </w:style>
  <w:style w:type="character" w:styleId="WW8Num2z1">
    <w:name w:val="WW8Num2z1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12:00Z</dcterms:created>
  <dc:creator>БНекл2</dc:creator>
  <dc:description/>
  <cp:keywords/>
  <dc:language>en-US</dc:language>
  <cp:lastModifiedBy>БНекл2</cp:lastModifiedBy>
  <dcterms:modified xsi:type="dcterms:W3CDTF">2016-12-19T05:35:00Z</dcterms:modified>
  <cp:revision>6</cp:revision>
  <dc:subject/>
  <dc:title/>
</cp:coreProperties>
</file>