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РОССИЙСКАЯ ФЕДЕРАЦИЯ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ОЛЬШЕНЕКЛИ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НЕКЛИ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заместителя председателя Собрания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некл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бранием депутатов                                                         __ __________ 2016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9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реализации положений статьи 27 Устава муниципального образования «Большенеклиновское сельское поселение», в соответствии с Федеральным законом от 06.10.2003 года № 131-ФЗ «Об общих принципах организации местного самоуправления в Российской  Федерации», Областным законом Ростовской области от 28.12.2005 года № 436 «О местном самоуправлении в Ростовской области», Собрание депутатов Большенеклинов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58"/>
        <w:jc w:val="both"/>
        <w:rPr/>
      </w:pPr>
      <w:r>
        <w:rPr>
          <w:sz w:val="28"/>
          <w:szCs w:val="28"/>
        </w:rPr>
        <w:t>1.Считать избранным на должность заместителя председателя Собрания депутатов Большенеклиновского сельского поселения Фамилия Имя Отчество, депутата по одномандатному избирательному округу №__ ___________   сельского поселения.</w:t>
      </w:r>
    </w:p>
    <w:p>
      <w:pPr>
        <w:pStyle w:val="Normal"/>
        <w:ind w:firstLine="95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,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b/>
          <w:sz w:val="28"/>
          <w:szCs w:val="28"/>
        </w:rPr>
        <w:t>Большенеклиновского</w:t>
      </w:r>
      <w:r>
        <w:rPr>
          <w:sz w:val="28"/>
          <w:szCs w:val="28"/>
        </w:rPr>
        <w:t xml:space="preserve"> сельского поселения</w:t>
        <w:tab/>
        <w:t xml:space="preserve">                        И.О.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о Большая Неклиновка</w:t>
      </w:r>
    </w:p>
    <w:p>
      <w:pPr>
        <w:pStyle w:val="Normal"/>
        <w:rPr/>
      </w:pPr>
      <w:r>
        <w:rPr>
          <w:sz w:val="28"/>
          <w:szCs w:val="28"/>
        </w:rPr>
        <w:t>__ __________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ОЛЬШЕНЕКЛИ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БОЛЬШЕНЕКЛИ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заместителя председателя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некл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    03.10. 2016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9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реализации положений статьи 27 Устава муниципального образования «Большенеклиновское сельское поселение», в соответствии с Федеральным законом от 06.10.2003 года № 131-ФЗ «Об общих принципах организации местного самоуправления в Российской  Федерации», Областным законом Ростовской области от 28.12.2005 года № 436 «О местном самоуправлении в Ростовской области», Собрание депутатов Большенеклиновского 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58"/>
        <w:jc w:val="both"/>
        <w:rPr>
          <w:sz w:val="28"/>
          <w:szCs w:val="28"/>
        </w:rPr>
      </w:pPr>
      <w:r>
        <w:rPr>
          <w:sz w:val="28"/>
          <w:szCs w:val="28"/>
        </w:rPr>
        <w:t>1.Считать избранным на должность заместителя председателя Собрания депутатов Большенеклиновского сельского поселения Кислица Татьяну Александровну, депутата по одномандатному избирательному округу № 4 Большенеклиновского  сельского поселения.</w:t>
      </w:r>
    </w:p>
    <w:p>
      <w:pPr>
        <w:pStyle w:val="Normal"/>
        <w:ind w:firstLine="95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, и подлежит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ольшенеклиновского сельского поселения</w:t>
        <w:tab/>
        <w:t xml:space="preserve">                           А.В. Кисляк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о Большая Некли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10.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4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21:00Z</dcterms:created>
  <dc:creator>Admin</dc:creator>
  <dc:description/>
  <cp:keywords/>
  <dc:language>en-US</dc:language>
  <cp:lastModifiedBy>БНекл2</cp:lastModifiedBy>
  <cp:lastPrinted>2016-09-29T15:23:00Z</cp:lastPrinted>
  <dcterms:modified xsi:type="dcterms:W3CDTF">2016-09-29T11:24:00Z</dcterms:modified>
  <cp:revision>8</cp:revision>
  <dc:subject/>
  <dc:title/>
</cp:coreProperties>
</file>