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путатов Большенеклиновского сельского поселения третьего созыв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475"/>
        <w:gridCol w:w="2417"/>
        <w:gridCol w:w="3671"/>
        <w:gridCol w:w="408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и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жительств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, что закончил(а)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сто рабо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йцева Валент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5.194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.Отрадное,</w:t>
            </w:r>
          </w:p>
          <w:p>
            <w:pPr>
              <w:pStyle w:val="Normal"/>
              <w:rPr/>
            </w:pPr>
            <w:r>
              <w:rPr>
                <w:b/>
              </w:rPr>
              <w:t>у.Школьная,4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нее специальное - Таганрогское медучилище, медицинская сестра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 ЦРБ Неклиновского района ФАП с.Отрадное, заведующ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лица Татьяна Александро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0.197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Б-Неклиновка, у.Школьная,1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ГПИ, учитель начальных классов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 Покровская СОШ «Неклиновский образовательный комплекс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ляк Анна Василье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2.197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.Едуш, у.Миусская, 6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шее – ТИУиЭ, психология, Таганрогское медучилище, медицинская сестра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З ЦРБ Неклиновского района, медицинская сестра высшей категории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евцова Наталья Юрье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4.197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Б-Неклиновка, у. Строительная, 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е полное общее, курсы режиссеров-постановщиков  в Ростовском колледже культуры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УК «Б-Неклиновский Дом культуры», художественный руководите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зовская Ирина Александро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1.198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Б-Неклиновка, п. Горный, 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ГЭУ «РИНХ», специальность – экономист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Расчетный центр» при УО Администрации Неклинов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ведева Ирина Евгенье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5.198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.Пименово, у.Победы,2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ГПИ, факультет иностранных языков, МСГИ – психолог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«Большенеклиновская СОШ», зам. директора по УВР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ла Игорь Константи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7.198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М-Неклинов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. Заречная, 8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олное среднее общее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енно не работающ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енко Наталья Ивано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12.196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Отрадное,             у. Ленина, 2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шее, ДСХИ, зоотехник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отехник в хозяйстве ИП «Зеленков В.В.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нюкевич Людмила Николае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9.195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Отрадное, у. Первомайская,1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е специальное, гидрометеорологический техникум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радненский Дом культуры МБУК «Б-Неклиновский Дом культуры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ыстов Дмитрий Вла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99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М-Неклиновка,  п. Павливка, 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конченное высшее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удент 2 курса ТТИЮФ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50:00Z</dcterms:created>
  <dc:creator>User</dc:creator>
  <dc:description/>
  <cp:keywords/>
  <dc:language>en-US</dc:language>
  <cp:lastModifiedBy>User</cp:lastModifiedBy>
  <cp:lastPrinted>2012-12-20T08:27:00Z</cp:lastPrinted>
  <dcterms:modified xsi:type="dcterms:W3CDTF">2012-12-20T04:28:00Z</dcterms:modified>
  <cp:revision>11</cp:revision>
  <dc:subject/>
  <dc:title/>
</cp:coreProperties>
</file>