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путатов Большенеклиновского сельского поселения четвертого созыв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440"/>
        <w:gridCol w:w="2520"/>
        <w:gridCol w:w="3600"/>
        <w:gridCol w:w="3240"/>
        <w:gridCol w:w="90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р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г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житель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, что закончил(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сто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тий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адлеж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нее избирался депутат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ляк Ан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2.19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.Едуш, у.Миусская, 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шее – ТИУиЭ, психология, Таганрогское медучилище, медицинская сест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З ЦРБ Неклиновск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а, медицинская сест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сшей категор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партий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евцова Наталья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4.19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Б-Неклиновка, у. Строительн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е полное общее, курсы режиссеров-постановщиков  в Ростовском колледже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БУК «Б-Неклиновский Дом культуры», художественный руко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 «Единая Ро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лица Татья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0.19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Б-Неклиновка, у.Школьная,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ГПИ, учитель начальных клас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З Покровская СОШ «Неклиновск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й комплек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партий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ведева Ирина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5.19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.Пименово, у.Победы,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ГПИ, факультет иностранных языков, МСГИ – психолог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«Большенеклиновская СОШ», зам. директора по У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 «Единая Ро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исова Ольга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5.19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Отрадное,                     у. Молодежная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ганрогский государственный педагогический институт, специальность - матема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радненская СОШ, завуч, учитель матем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партий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лицкая Инна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М-Неклиновка,       у. Заречная, 1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е специальное Таганрогское медучилище, медицинская сест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клиновская ЦРБ, медсестра (детская консульт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партий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зовская И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1.19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Б-Неклиновка, п. Горный,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ГЭУ «РИНХ», специальность – экономи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 «Расчетный центр» при  УО Администр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клин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партий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>
          <w:trHeight w:val="7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лица Максим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6.19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М-Неклиновка,             у. Заречная, 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 xml:space="preserve">Высшее, ТГПИ им. А.П. Чехова по специальности «Учитель начальных классов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«Большенеклиновская СОШ», учитель физ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партий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унина Лилия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11.19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. Семак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. Сосновая, 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шее, ТГПИ, учитель-логопе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ий сад № 2 «Алёнушка», воспит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 «Единая Ро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ыплаков Владимир 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2.1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.Отрадное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. Первомайская,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конченное высшее</w:t>
            </w:r>
            <w:r>
              <w:rPr>
                <w:sz w:val="26"/>
                <w:szCs w:val="31"/>
              </w:rPr>
              <w:t xml:space="preserve">, </w:t>
            </w:r>
            <w:r>
              <w:rPr>
                <w:b/>
              </w:rPr>
              <w:t>Российский Государственный социальный университет по специальности «Управление персоналом», 3 кур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грокомплекс Ростовский», электрик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партий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50:00Z</dcterms:created>
  <dc:creator>User</dc:creator>
  <dc:description/>
  <cp:keywords/>
  <dc:language>en-US</dc:language>
  <cp:lastModifiedBy>БНекл2</cp:lastModifiedBy>
  <cp:lastPrinted>2015-11-03T10:37:00Z</cp:lastPrinted>
  <dcterms:modified xsi:type="dcterms:W3CDTF">2016-10-07T04:42:00Z</dcterms:modified>
  <cp:revision>24</cp:revision>
  <dc:subject/>
  <dc:title/>
</cp:coreProperties>
</file>